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informatika szakvizsgát egy olyan informatikalaborban kell lebonyolítani, amelyik teljesíti a következő követelményeket:</w:t>
      </w:r>
    </w:p>
    <w:p>
      <w:pPr>
        <w:pStyle w:val="Listparagraf"/>
        <w:numPr>
          <w:ilvl w:val="0"/>
          <w:numId w:val="4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SQL adatbázisok használata esetén:</w:t>
      </w:r>
    </w:p>
    <w:p>
      <w:pPr>
        <w:pStyle w:val="Listparagraf"/>
        <w:numPr>
          <w:ilvl w:val="0"/>
          <w:numId w:val="4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inden számítógépen legyen feltelepítve a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Microsoft SQL Server Management Studio Express </w:t>
      </w:r>
      <w:r>
        <w:rPr>
          <w:rFonts w:cs="Times New Roman" w:ascii="Times New Roman" w:hAnsi="Times New Roman"/>
          <w:sz w:val="24"/>
          <w:szCs w:val="24"/>
          <w:lang w:val="hu-HU"/>
        </w:rPr>
        <w:t>program</w:t>
      </w:r>
    </w:p>
    <w:p>
      <w:pPr>
        <w:pStyle w:val="Listparagraf"/>
        <w:numPr>
          <w:ilvl w:val="0"/>
          <w:numId w:val="4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atesta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nevű mappában legyen létrehozva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atestat2017.mdf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datbázis, amelyikbe a diák hozzáadja a feladatában kért táblázatot. A követelményeket a Microsoft SQL Server Management Studio Express programcsomagban található SQLQuery ablakban kell megoldani és SQLQuery.sql formátumban kell lementeni szintén az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atestat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 xml:space="preserve"> mappába.</w:t>
      </w:r>
    </w:p>
    <w:p>
      <w:pPr>
        <w:pStyle w:val="Listparagraf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/>
        </w:rPr>
      </w:r>
    </w:p>
    <w:p>
      <w:pPr>
        <w:pStyle w:val="Listparagraf"/>
        <w:numPr>
          <w:ilvl w:val="0"/>
          <w:numId w:val="4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MySQL adatbázisok használata esetén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a következő lehetőségekből választjuk az egyiket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:</w:t>
      </w:r>
    </w:p>
    <w:p>
      <w:pPr>
        <w:pStyle w:val="PlainText"/>
        <w:numPr>
          <w:ilvl w:val="0"/>
          <w:numId w:val="1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Van egy olyan működő hálózat, amelyben létezik egy szerver, amelyiken futnak a következő programok:</w:t>
      </w:r>
    </w:p>
    <w:p>
      <w:pPr>
        <w:pStyle w:val="PlainText"/>
        <w:numPr>
          <w:ilvl w:val="0"/>
          <w:numId w:val="30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pache (web szerver);</w:t>
      </w:r>
    </w:p>
    <w:p>
      <w:pPr>
        <w:pStyle w:val="PlainText"/>
        <w:numPr>
          <w:ilvl w:val="0"/>
          <w:numId w:val="30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MySQL (az adatbázis szerver);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 fent említett két szerver mindegyik munkaállomáson egyénileg telepítve működik, amelyiken a diákok vizsgáznak.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 diákok az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mappában dolgoznak, amelyik tartalmazza az adatbázishoz való kapcsolódáshoz szükséges információkat. Az adatok beviteléhez és az információk megjelenítéséhez egy hagyományos böngészőprogramot kell használni (Internet Explorer, Mozilla Firefox, Google Chrome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di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20) </w:t>
        <w:tab/>
        <w:t>(diá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OSZTALY </w:t>
        <w:tab/>
        <w:t xml:space="preserve">char(3) </w:t>
        <w:tab/>
        <w:t>(osztály, például: 9A, 12B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HIANYZAS</w:t>
        <w:tab/>
        <w:t xml:space="preserve">int  </w:t>
        <w:tab/>
        <w:t xml:space="preserve"> </w:t>
        <w:tab/>
        <w:t>(a hiányzások száma)</w:t>
      </w:r>
    </w:p>
    <w:p>
      <w:pPr>
        <w:pStyle w:val="PlainText"/>
        <w:ind w:left="171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22"/>
        </w:numPr>
        <w:ind w:left="714" w:hanging="357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Töltsd fel az adattáblát legkevesebb 5 bejegyzéssel (rekorddal). </w:t>
      </w:r>
    </w:p>
    <w:p>
      <w:pPr>
        <w:pStyle w:val="PlainText"/>
        <w:numPr>
          <w:ilvl w:val="0"/>
          <w:numId w:val="2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összes diákot a 12A osztályból, akik a legtöbbet hiányoztak. Ha az adott osztály nem létezik, akkor jeleníts meg egy ennek megfelelő üzenetet.</w:t>
      </w:r>
    </w:p>
    <w:p>
      <w:pPr>
        <w:pStyle w:val="PlainText"/>
        <w:numPr>
          <w:ilvl w:val="0"/>
          <w:numId w:val="2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Számítsd ki és jelenítsd meg a hiányzások számát iskolai szinten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di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20) </w:t>
        <w:tab/>
        <w:t>(diá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OSZTALY </w:t>
        <w:tab/>
        <w:t xml:space="preserve">char(3) </w:t>
        <w:tab/>
        <w:t>(osztály, például: 9A, 12B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IANYZAS </w:t>
        <w:tab/>
        <w:t xml:space="preserve">int  </w:t>
        <w:tab/>
        <w:t xml:space="preserve"> </w:t>
        <w:tab/>
        <w:t>(a hiányzások száma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42"/>
        </w:numPr>
        <w:ind w:left="720" w:hanging="27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42"/>
        </w:numPr>
        <w:ind w:left="720" w:hanging="27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Jelenítsd meg a 12B osztály diákjai közül azokat, akiknél a hiányzások száma 10-nél nagyobb. Ha az adott osztály nem létezik, akkor jeleníts meg egy ennek megfelelő üzenetet. </w:t>
      </w:r>
    </w:p>
    <w:p>
      <w:pPr>
        <w:pStyle w:val="PlainText"/>
        <w:numPr>
          <w:ilvl w:val="0"/>
          <w:numId w:val="42"/>
        </w:numPr>
        <w:ind w:left="720" w:hanging="27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röld ki a táblából azokat a diákokat, akiknek nincsenek hiányzásaik, majd jelenítsd meg a táblázat adatai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3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z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iskol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20) </w:t>
        <w:tab/>
        <w:t>(diá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OSZTALY </w:t>
        <w:tab/>
        <w:t xml:space="preserve">char(3) </w:t>
        <w:tab/>
        <w:t>(osztály, például: 9A, 12B)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KOR</w:t>
        <w:tab/>
        <w:tab/>
        <w:t xml:space="preserve">int </w:t>
        <w:tab/>
        <w:tab/>
        <w:t>(a diák életkora években kifejezve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17"/>
        </w:numPr>
        <w:ind w:left="720" w:hanging="27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17"/>
        </w:numPr>
        <w:ind w:left="720" w:hanging="27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Jelenítsd meg Kis Lehel osztályát. Ha ez a diák nem létezik az adattáblában, akkor bővítsd a táblázatot a diák adataival. </w:t>
      </w:r>
    </w:p>
    <w:p>
      <w:pPr>
        <w:pStyle w:val="PlainText"/>
        <w:numPr>
          <w:ilvl w:val="0"/>
          <w:numId w:val="17"/>
        </w:numPr>
        <w:ind w:left="720" w:hanging="27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Kis Lehet összes osztálytársá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4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z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iskol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20) </w:t>
        <w:tab/>
        <w:t>(diá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OSZTALY </w:t>
        <w:tab/>
        <w:t xml:space="preserve">char(3) </w:t>
        <w:tab/>
        <w:t>(osztály, például: 9A, 12B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KOR</w:t>
        <w:tab/>
        <w:tab/>
        <w:t xml:space="preserve">int </w:t>
        <w:tab/>
        <w:tab/>
        <w:t>(diák életkora években kifejezve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 összes 18 éven felüli diákot. Amennyiben egy ilyen diák sem létezik, akkor írass ki egy ennek megfelelő üzenetet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diákokat életkor szerinti csökkenő sorrendben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5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vizsg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20) </w:t>
        <w:tab/>
        <w:t>(diá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GY1</w:t>
        <w:tab/>
        <w:tab/>
        <w:t xml:space="preserve">decimal(5,2) </w:t>
        <w:tab/>
        <w:t>(az írásbeli jegy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GY2</w:t>
        <w:tab/>
        <w:tab/>
        <w:t>decimal(5,2)</w:t>
        <w:tab/>
        <w:t>(a szóbeli jegy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TLAG</w:t>
        <w:tab/>
        <w:t>decimal(5,2)</w:t>
        <w:tab/>
        <w:t>(a két jegy átlaga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4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4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Számítsd ki a diákok átlagát, de csak abban az esetben, ha mindkét jegy &gt;=5.</w:t>
      </w:r>
    </w:p>
    <w:p>
      <w:pPr>
        <w:pStyle w:val="PlainText"/>
        <w:numPr>
          <w:ilvl w:val="0"/>
          <w:numId w:val="4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ábécés sorrendben azokat a diákokat, akiknek sikerült a vizsgája. Amennyiben egyetlen ilyen diák sem létezik, akkor írass ki egy ennek megfelelő üzenete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6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vizsg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20) </w:t>
        <w:tab/>
        <w:t>(diá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OSZTALY</w:t>
        <w:tab/>
        <w:t>char(3)</w:t>
        <w:tab/>
        <w:tab/>
        <w:t>(osztály, például: 9A, 12B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GY1</w:t>
        <w:tab/>
        <w:tab/>
        <w:t xml:space="preserve">decimal(5,2) </w:t>
        <w:tab/>
        <w:t>(vizsgajegy matematikából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GY2</w:t>
        <w:tab/>
        <w:tab/>
        <w:t>decimal(5,2)</w:t>
        <w:tab/>
        <w:t>(vizsgajegy informatikából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4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4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Számítsd ki és jelenítsd meg egy virtuális ATLAG nevű oszlopba a diákok vizsgajegyeinek átlagát, de csak abban az esetben, ha mindkét jegy &gt;=5.</w:t>
      </w:r>
    </w:p>
    <w:p>
      <w:pPr>
        <w:pStyle w:val="PlainText"/>
        <w:numPr>
          <w:ilvl w:val="0"/>
          <w:numId w:val="4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ábécés sorrendben azokat a diákokat, akiknek sikerült a vizsgája. Amennyiben egyetlen ilyen diák sem létezik, akkor írass ki egy ennek megfelelő üzenete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7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raktar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TERMEK </w:t>
        <w:tab/>
        <w:tab/>
        <w:t>char(20)</w:t>
        <w:tab/>
        <w:t>(a termé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R</w:t>
        <w:tab/>
        <w:tab/>
        <w:tab/>
        <w:t>decimal(7,2)</w:t>
        <w:tab/>
        <w:t>(a termék egységára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MENNYISEG</w:t>
        <w:tab/>
        <w:tab/>
        <w:t xml:space="preserve">int </w:t>
        <w:tab/>
        <w:tab/>
        <w:t>(a létező mennyiség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1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1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röld ki azokat a termékeket, amelyek elfogytak (mennyiség 0). Amennyiben ilyen termékek nem léteznek, írass ki egy ennek megfelelő üzenetet.</w:t>
      </w:r>
    </w:p>
    <w:p>
      <w:pPr>
        <w:pStyle w:val="PlainText"/>
        <w:numPr>
          <w:ilvl w:val="0"/>
          <w:numId w:val="1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Növeld meg mindegyik termék egységárát 10%-al és jelenítsd meg az így kapott táblázato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8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telefon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NEV</w:t>
        <w:tab/>
        <w:tab/>
        <w:t>char(30)</w:t>
        <w:tab/>
        <w:t>(az előfizető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EL</w:t>
        <w:tab/>
        <w:tab/>
        <w:t>char(10)</w:t>
        <w:tab/>
        <w:t>(az előfizető telefonszáma pl: 0359111111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CIM</w:t>
        <w:tab/>
        <w:tab/>
        <w:t>char(25)</w:t>
        <w:tab/>
        <w:t>(az előfizető címe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36"/>
        </w:numPr>
        <w:ind w:left="72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36"/>
        </w:numPr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dd hozzá az adattáblához a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hu-HU"/>
        </w:rPr>
        <w:t>Nagy Lajo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nevű előfizetőt a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hu-HU"/>
        </w:rPr>
        <w:t>0359123456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elefonszámmal, ha még nem létezik előfizető ezzel a telefonszámmal, ellenkező esetben írass ki egy ennek megfelelő üzenetet.</w:t>
      </w:r>
    </w:p>
    <w:p>
      <w:pPr>
        <w:pStyle w:val="PlainText"/>
        <w:numPr>
          <w:ilvl w:val="0"/>
          <w:numId w:val="36"/>
        </w:numPr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 előfizetőket név szerinti ábécés sorrendben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9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telefon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NEV</w:t>
        <w:tab/>
        <w:tab/>
        <w:t>char(30)</w:t>
        <w:tab/>
        <w:t>(az előfizető neve)</w:t>
        <w:tab/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EL</w:t>
        <w:tab/>
        <w:tab/>
        <w:t>char(10)</w:t>
        <w:tab/>
        <w:t>(az előfizető telefonszáma pl: 0359111111)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CIM</w:t>
        <w:tab/>
        <w:tab/>
        <w:t>char(25)</w:t>
        <w:tab/>
        <w:t>(az előfizető cím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IMPULZUS</w:t>
        <w:tab/>
        <w:t>int</w:t>
        <w:tab/>
        <w:tab/>
        <w:t>(az elhasznált impulzusok száma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1"/>
          <w:numId w:val="33"/>
        </w:numPr>
        <w:ind w:left="72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1"/>
          <w:numId w:val="33"/>
        </w:numPr>
        <w:ind w:left="7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Töröld ki az adatbázisból a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hu-HU"/>
        </w:rPr>
        <w:t>Balogh Zsolt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nevű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hu-HU"/>
        </w:rPr>
        <w:t>0740123444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elefonszámmal rendelkező előfizetőt. Amennyiben nem létezik előfizető ezekkel az adatokkal, akkor írass ki egy ennek megfelelő üzenetet.</w:t>
      </w:r>
    </w:p>
    <w:p>
      <w:pPr>
        <w:pStyle w:val="PlainText"/>
        <w:numPr>
          <w:ilvl w:val="1"/>
          <w:numId w:val="33"/>
        </w:numPr>
        <w:ind w:left="72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 összes elhasznált impulzus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0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telefon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NEV</w:t>
        <w:tab/>
        <w:tab/>
        <w:t>char(30)</w:t>
        <w:tab/>
        <w:t>(az előfizető neve)</w:t>
        <w:tab/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EL</w:t>
        <w:tab/>
        <w:tab/>
        <w:t>char(10)</w:t>
        <w:tab/>
        <w:t>(az előfizető telefonszáma pl: 0359111111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CIM</w:t>
        <w:tab/>
        <w:tab/>
        <w:t>char(25)</w:t>
        <w:tab/>
        <w:t>(az előfizető cím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IMPULZUS</w:t>
        <w:tab/>
        <w:t>int</w:t>
        <w:tab/>
        <w:tab/>
        <w:t>(az elhasznált impulzusok száma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3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3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Jelenítsd meg az összes információt a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Kis Tild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nevű előfizetőről. Amennyiben ilyen nevű előfizető nem létezik, írass ki egy ennek megfelelő üzenetet.</w:t>
      </w:r>
    </w:p>
    <w:p>
      <w:pPr>
        <w:pStyle w:val="PlainText"/>
        <w:numPr>
          <w:ilvl w:val="0"/>
          <w:numId w:val="3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t az előfizetőt (előfizetőket) aki a legtöbb impulzust használta fel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1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telefon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2200" w:leader="none"/>
          <w:tab w:val="left" w:pos="3520" w:leader="none"/>
          <w:tab w:val="left" w:pos="451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NEV</w:t>
        <w:tab/>
        <w:t>char(30)</w:t>
        <w:tab/>
        <w:t>(az előfizető neve)</w:t>
        <w:tab/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2200" w:leader="none"/>
          <w:tab w:val="left" w:pos="3520" w:leader="none"/>
          <w:tab w:val="left" w:pos="451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EL</w:t>
        <w:tab/>
        <w:t>char(10)</w:t>
        <w:tab/>
        <w:t>(az előfizető telefonszáma pl: 0359111111)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2200" w:leader="none"/>
          <w:tab w:val="left" w:pos="3520" w:leader="none"/>
          <w:tab w:val="left" w:pos="451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IMPULZUS</w:t>
        <w:tab/>
        <w:t>int</w:t>
        <w:tab/>
        <w:t>(az elhasznált impulzusok száma)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2200" w:leader="none"/>
          <w:tab w:val="left" w:pos="3520" w:leader="none"/>
          <w:tab w:val="left" w:pos="451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FIZET</w:t>
        <w:tab/>
        <w:t>int</w:t>
        <w:tab/>
        <w:t>(az elhasznált impulzusok után fizetendő pénzösszeg)</w:t>
      </w:r>
    </w:p>
    <w:p>
      <w:pPr>
        <w:pStyle w:val="PlainText"/>
        <w:tabs>
          <w:tab w:val="clear" w:pos="720"/>
          <w:tab w:val="left" w:pos="2200" w:leader="none"/>
          <w:tab w:val="left" w:pos="3520" w:leader="none"/>
          <w:tab w:val="left" w:pos="451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3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3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udva azt, hogy egy impulzus 5 lej, számold ki mennyit kell fizessen mindegyik előfizető.</w:t>
      </w:r>
    </w:p>
    <w:p>
      <w:pPr>
        <w:pStyle w:val="PlainText"/>
        <w:numPr>
          <w:ilvl w:val="0"/>
          <w:numId w:val="3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t a személyt (személyeket), akinek a legkevesebbet kell fizetni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2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turizmu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37"/>
        </w:numPr>
        <w:ind w:left="1890" w:hanging="4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MEGNEVEZES</w:t>
        <w:tab/>
        <w:tab/>
        <w:t xml:space="preserve">char(20) </w:t>
        <w:tab/>
        <w:t>(a turisztikai egység neve)</w:t>
      </w:r>
    </w:p>
    <w:p>
      <w:pPr>
        <w:pStyle w:val="PlainText"/>
        <w:numPr>
          <w:ilvl w:val="0"/>
          <w:numId w:val="37"/>
        </w:numPr>
        <w:ind w:left="1890" w:hanging="45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TIPUS </w:t>
        <w:tab/>
        <w:tab/>
        <w:tab/>
        <w:t xml:space="preserve">char(1) </w:t>
        <w:tab/>
      </w:r>
    </w:p>
    <w:p>
      <w:pPr>
        <w:pStyle w:val="PlainText"/>
        <w:ind w:left="2610" w:firstLine="27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(a következő értékeket veheti fel: </w:t>
      </w:r>
    </w:p>
    <w:p>
      <w:pPr>
        <w:pStyle w:val="PlainText"/>
        <w:ind w:left="1890" w:firstLine="99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 – szálloda,  M – motel, </w:t>
      </w:r>
    </w:p>
    <w:p>
      <w:pPr>
        <w:pStyle w:val="PlainText"/>
        <w:ind w:left="1890" w:firstLine="99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V – villa, </w:t>
        <w:tab/>
        <w:t>C – házikó)</w:t>
      </w:r>
    </w:p>
    <w:p>
      <w:pPr>
        <w:pStyle w:val="PlainText"/>
        <w:numPr>
          <w:ilvl w:val="0"/>
          <w:numId w:val="50"/>
        </w:numPr>
        <w:ind w:left="1890" w:hanging="4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ATEGORIA </w:t>
        <w:tab/>
        <w:tab/>
        <w:t xml:space="preserve">int </w:t>
        <w:tab/>
        <w:t>(a kategória 1, 2, 3 vagy 4 lehet)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 összes 1-es kategóriájú turisztikai egységet. Amennyiben egy ilyen egység sem létezik, írass ki egy ennek megfelelő üzenetet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4-es kategóriájú egységek számát, a típustól függetlenül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3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konyv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SZERZO </w:t>
        <w:tab/>
        <w:t>char(20)</w:t>
        <w:tab/>
        <w:t>(a szerző neve )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IM </w:t>
        <w:tab/>
        <w:tab/>
        <w:t>char(20)</w:t>
        <w:tab/>
        <w:t>(a könyv címe)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IADO </w:t>
        <w:tab/>
        <w:t xml:space="preserve">char(10) </w:t>
        <w:tab/>
        <w:t>(a kiadó neve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eresd meg azt a könyvet, amelynek a címe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z aranyember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Ha létezik írasd ki róla az adatokat, ellenkező esetben írass ki egy megfelelő üzenetet.</w:t>
      </w:r>
    </w:p>
    <w:p>
      <w:pPr>
        <w:pStyle w:val="PlainText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 összes könyvet, amelyet az „ALL” kiadó jelentetett meg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4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konyv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SZERZO </w:t>
        <w:tab/>
        <w:t xml:space="preserve">char(20)  </w:t>
        <w:tab/>
        <w:t>(a szerző neve)</w:t>
      </w:r>
    </w:p>
    <w:p>
      <w:pPr>
        <w:pStyle w:val="PlainText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IM </w:t>
        <w:tab/>
        <w:tab/>
        <w:t xml:space="preserve">char(20)  </w:t>
        <w:tab/>
        <w:t>(a könyv címe)</w:t>
      </w:r>
    </w:p>
    <w:p>
      <w:pPr>
        <w:pStyle w:val="PlainText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IADO </w:t>
        <w:tab/>
        <w:t xml:space="preserve">char(10) </w:t>
        <w:tab/>
        <w:t>(a kiadó neve)</w:t>
      </w:r>
    </w:p>
    <w:p>
      <w:pPr>
        <w:pStyle w:val="PlainText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EV</w:t>
        <w:tab/>
        <w:tab/>
        <w:t>int</w:t>
        <w:tab/>
        <w:t xml:space="preserve">  </w:t>
        <w:tab/>
        <w:t>(a könyv megjelenésének az éve)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2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2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Jelenítsd meg hány darab könyv van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Jókai Mórtól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, és ha egy könyv sincs ettől a szerzőtől, akkor írass ki egy ennek megfelelő üzenetet.</w:t>
      </w:r>
    </w:p>
    <w:p>
      <w:pPr>
        <w:pStyle w:val="PlainText"/>
        <w:numPr>
          <w:ilvl w:val="0"/>
          <w:numId w:val="2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könyveket megjelenésük szerinti kronológiai sorrendben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5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di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24"/>
        </w:numPr>
        <w:spacing w:lineRule="auto" w:line="240" w:before="0" w:after="0"/>
        <w:ind w:left="1710" w:hanging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15) </w:t>
        <w:tab/>
        <w:t>(a diák neve);</w:t>
      </w:r>
    </w:p>
    <w:p>
      <w:pPr>
        <w:pStyle w:val="Listparagraf"/>
        <w:numPr>
          <w:ilvl w:val="0"/>
          <w:numId w:val="24"/>
        </w:numPr>
        <w:spacing w:lineRule="auto" w:line="240" w:before="0" w:after="0"/>
        <w:ind w:left="1710" w:hanging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OSZTALY </w:t>
        <w:tab/>
        <w:tab/>
        <w:t>char(3)</w:t>
        <w:tab/>
        <w:tab/>
        <w:t>(osztály, például: 9A, 12B);</w:t>
      </w:r>
    </w:p>
    <w:p>
      <w:pPr>
        <w:pStyle w:val="Listparagraf"/>
        <w:numPr>
          <w:ilvl w:val="0"/>
          <w:numId w:val="24"/>
        </w:numPr>
        <w:spacing w:lineRule="auto" w:line="240" w:before="0" w:after="0"/>
        <w:ind w:left="1710" w:hanging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OR </w:t>
        <w:tab/>
        <w:tab/>
        <w:t>int</w:t>
        <w:tab/>
        <w:tab/>
        <w:t>(a diák életkora években kifejezve)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25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25"/>
        </w:numPr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z összes 18 évet betöltött diákot a 12A osztályból, amennyiben egyetlen ilyen diák sem létezik, akkor írass ki egy üzenetet.</w:t>
      </w:r>
    </w:p>
    <w:p>
      <w:pPr>
        <w:pStyle w:val="PlainText"/>
        <w:numPr>
          <w:ilvl w:val="0"/>
          <w:numId w:val="25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diákokat osztályok szerint névsorba rendezve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6. Tét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éró, a római császár, Róma felgyújtásával vádolja a keresztényeket és elhatározza, hogy megbünteti őket. 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rom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ab/>
        <w:t>char(15)</w:t>
      </w:r>
    </w:p>
    <w:p>
      <w:pPr>
        <w:pStyle w:val="Listparagraf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OR </w:t>
        <w:tab/>
        <w:tab/>
        <w:tab/>
        <w:t>int</w:t>
      </w:r>
    </w:p>
    <w:p>
      <w:pPr>
        <w:pStyle w:val="Listparagraf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RESZTENY</w:t>
        <w:tab/>
        <w:t>char(1)</w:t>
        <w:tab/>
        <w:tab/>
        <w:t xml:space="preserve"> (például: ‚H’  hamis és  ‚I’  igaz)</w:t>
      </w:r>
    </w:p>
    <w:p>
      <w:pPr>
        <w:pStyle w:val="Listparagraf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ME </w:t>
        <w:tab/>
        <w:tab/>
        <w:t>char(1)</w:t>
        <w:tab/>
        <w:tab/>
        <w:t xml:space="preserve"> (például: ‚N’  nő és  ‚F’  férfi)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BodyTextIndent2"/>
        <w:numPr>
          <w:ilvl w:val="0"/>
          <w:numId w:val="35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Néró száműzi Rómából az összes 10 és 25 év közötti lányt. Jelenítsd meg Róma lakosait a száműzetés előtt és után (száműzetés = táblából való törlés)</w:t>
      </w:r>
    </w:p>
    <w:p>
      <w:pPr>
        <w:pStyle w:val="BodyTextIndent2"/>
        <w:numPr>
          <w:ilvl w:val="0"/>
          <w:numId w:val="35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Néró egy listát kér Róma „jóhiszemű” (KERESZT=‚H’) lakosairól ábécés sorrendben.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7. Tétel</w:t>
      </w:r>
    </w:p>
    <w:p>
      <w:pPr>
        <w:pStyle w:val="BodyTextIndent2"/>
        <w:ind w:left="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Néró, a római császár, Róma felgyújtásával vádolja a keresztényeket és elhatározza, hogy megbünteti őket. 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rom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ab/>
        <w:t>char(15)</w:t>
      </w:r>
    </w:p>
    <w:p>
      <w:pPr>
        <w:pStyle w:val="Listparagraf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OR </w:t>
        <w:tab/>
        <w:tab/>
        <w:tab/>
        <w:t>int</w:t>
      </w:r>
    </w:p>
    <w:p>
      <w:pPr>
        <w:pStyle w:val="Listparagraf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RESZTENY </w:t>
        <w:tab/>
        <w:t>char(1)</w:t>
        <w:tab/>
        <w:tab/>
        <w:t>(például: ‚H’  hamis és  ‚I’  igaz)</w:t>
      </w:r>
    </w:p>
    <w:p>
      <w:pPr>
        <w:pStyle w:val="Listparagraf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ME </w:t>
        <w:tab/>
        <w:tab/>
        <w:t>char(1)</w:t>
        <w:tab/>
        <w:tab/>
        <w:t>(például: ‚N’  nő és  ‚F’  férfi)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BodyTextIndent2"/>
        <w:numPr>
          <w:ilvl w:val="0"/>
          <w:numId w:val="46"/>
        </w:numPr>
        <w:rPr/>
      </w:pPr>
      <w:r>
        <w:rPr>
          <w:rFonts w:cs="Times New Roman" w:ascii="Times New Roman" w:hAnsi="Times New Roman"/>
          <w:szCs w:val="24"/>
          <w:lang w:val="hu-HU"/>
        </w:rPr>
        <w:t>Néró egy listát kér a 3 és 10 év közötti gyerekekkel. Jelenítsd meg a listát és abban az esetben, ha egy ilyen gyerek sem létezik írass ki egy megfelelő üzenetet.</w:t>
      </w:r>
    </w:p>
    <w:p>
      <w:pPr>
        <w:pStyle w:val="BodyTextIndent2"/>
        <w:numPr>
          <w:ilvl w:val="0"/>
          <w:numId w:val="46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Néró meg szeretné tudni ki Róma legidősebb lakója, akár férfi, akár nő az illető. Jelenítsd meg a legidősebb lakó nevét (ha több azonos életkorú személy van, mindet írd ki).</w:t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8. Tétel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raktar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  varchar(20) </w:t>
        <w:tab/>
        <w:tab/>
        <w:t xml:space="preserve">(a termék neve) 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R </w:t>
        <w:tab/>
        <w:tab/>
        <w:t xml:space="preserve">  decimal(7,2)</w:t>
        <w:tab/>
        <w:tab/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 termék egységára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ENNYISEG </w:t>
        <w:tab/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int     </w:t>
        <w:tab/>
        <w:tab/>
        <w:tab/>
        <w:t>(a létező mennyiség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BodyTextIndent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resd meg az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egér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vű terméket és jelenítsd meg az árát, amennyiben nem létezik akkor írass ki egy ennek megfelelő üzenetet.</w:t>
      </w:r>
    </w:p>
    <w:p>
      <w:pPr>
        <w:pStyle w:val="BodyTextIndent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Jelenítsd meg a legdrágább terméket (több van a maximális áron mindet jelenítsd meg)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19. Tétel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Egy termelői társulatnál a befejezett termékek nyilvántartását a TERMEK állományban tárolják, 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term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numPr>
          <w:ilvl w:val="0"/>
          <w:numId w:val="34"/>
        </w:numPr>
        <w:spacing w:lineRule="auto" w:line="240" w:before="0" w:after="0"/>
        <w:ind w:left="171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 xml:space="preserve">char(20) </w:t>
        <w:tab/>
        <w:t>(a termék neve)</w:t>
      </w:r>
    </w:p>
    <w:p>
      <w:pPr>
        <w:pStyle w:val="BodyTextIndent3"/>
        <w:numPr>
          <w:ilvl w:val="0"/>
          <w:numId w:val="34"/>
        </w:numPr>
        <w:spacing w:lineRule="auto" w:line="240" w:before="0" w:after="0"/>
        <w:ind w:left="1710" w:hanging="27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R </w:t>
        <w:tab/>
        <w:tab/>
        <w:tab/>
        <w:t>decimal(7,2)    (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 termék egységára)</w:t>
      </w:r>
    </w:p>
    <w:p>
      <w:pPr>
        <w:pStyle w:val="BodyTextIndent3"/>
        <w:numPr>
          <w:ilvl w:val="0"/>
          <w:numId w:val="34"/>
        </w:numPr>
        <w:spacing w:lineRule="auto" w:line="240" w:before="0" w:after="0"/>
        <w:ind w:left="1710" w:hanging="27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ENNYISEG </w:t>
        <w:tab/>
        <w:t>int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(a létező mennyiség)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BodyTextIndent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Ellenőrizd, hogy létezik-e a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billentyűzet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nevű termék. Ha létezik, akkor jelenítsd meg az árát és a mennyiségét, ellenkező esetben hozzá kell adni a terméket a fenti névvel, 11.57 árral és 25 mennyiséggel.</w:t>
      </w:r>
    </w:p>
    <w:p>
      <w:pPr>
        <w:pStyle w:val="BodyTextIndent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indegyik termék árához add hozzá az ÁFÁ-t (24 % )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0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di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 </w:t>
        <w:tab/>
        <w:tab/>
        <w:t>char(15)</w:t>
        <w:tab/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 diák neve)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OSZTALY   </w:t>
        <w:tab/>
        <w:t>char(4)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(osztály, például: 9A, 12B)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PROFIL   </w:t>
        <w:tab/>
        <w:t>char(10)</w:t>
        <w:tab/>
        <w:t>(az osztály profilja pl: reál, humán, stb.)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TLAG    </w:t>
        <w:tab/>
        <w:t>decimal(5,2)</w:t>
        <w:tab/>
        <w:t>(az éves átlag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Listparagraf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Jelenítsd meg a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reál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profilról az összes diákot, és ha nem létezik ilyen profilú diák, akkor írass ki egy ennek megfelelő üzenetet.</w:t>
      </w:r>
    </w:p>
    <w:p>
      <w:pPr>
        <w:pStyle w:val="Listparagraf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Jelenítsd meg a 12E osztály átlagát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1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di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 </w:t>
        <w:tab/>
        <w:t xml:space="preserve"> </w:t>
        <w:tab/>
        <w:t xml:space="preserve"> char(15)</w:t>
        <w:tab/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 diák neve)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JEGY1   </w:t>
        <w:tab/>
        <w:t xml:space="preserve"> decimal(5,2)</w:t>
        <w:tab/>
        <w:t>(az első vizsga jegye)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JEGY2   </w:t>
        <w:tab/>
        <w:t xml:space="preserve"> decimal(5,2)</w:t>
        <w:tab/>
        <w:t>(a második vizsga jegye)</w:t>
        <w:tab/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REDMENY    char(7)</w:t>
        <w:tab/>
        <w:t>(„ADMIS” vagy „RESPINS”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Egy diáknak akkor eredményes a vizsgája (ADMIS) ha JEGY1&gt;=5 és JEGY2&gt;=5, különben megbukott (RESPINS).</w:t>
      </w:r>
    </w:p>
    <w:p>
      <w:pPr>
        <w:pStyle w:val="BodyTextIndent3"/>
        <w:numPr>
          <w:ilvl w:val="0"/>
          <w:numId w:val="11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BodyTextIndent3"/>
        <w:numPr>
          <w:ilvl w:val="0"/>
          <w:numId w:val="11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észítsd ki mindegyik diáknál az EREDMENY mezőt a jegyek alapján, az „Admis” vagy „Respins” szavakkal.</w:t>
      </w:r>
    </w:p>
    <w:p>
      <w:pPr>
        <w:pStyle w:val="BodyTextIndent3"/>
        <w:numPr>
          <w:ilvl w:val="0"/>
          <w:numId w:val="11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atestat_2017 adatbázisban hozz létre két új táblát,  amelyek ábécés sorrendben tartalmazzák a diákokat:</w:t>
      </w:r>
    </w:p>
    <w:p>
      <w:pPr>
        <w:pStyle w:val="BodyTextIndent3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hu-HU"/>
        </w:rPr>
        <w:t xml:space="preserve">Admis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tartalmazza azokat a diákokat, akiknek sikerült a vizsga.</w:t>
      </w:r>
    </w:p>
    <w:p>
      <w:pPr>
        <w:pStyle w:val="BodyTextIndent3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hu-HU"/>
        </w:rPr>
        <w:t xml:space="preserve">Respins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tartalmazza azokat a diákokat, akiknek nem sikerült a vizsga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2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konyv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27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SZERZO </w:t>
        <w:tab/>
        <w:t xml:space="preserve">char(20)  </w:t>
        <w:tab/>
        <w:t>(a szerző neve)</w:t>
      </w:r>
    </w:p>
    <w:p>
      <w:pPr>
        <w:pStyle w:val="PlainText"/>
        <w:numPr>
          <w:ilvl w:val="0"/>
          <w:numId w:val="27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IM </w:t>
        <w:tab/>
        <w:tab/>
        <w:t xml:space="preserve">char(20)  </w:t>
        <w:tab/>
        <w:t>(a könyv címe)</w:t>
      </w:r>
    </w:p>
    <w:p>
      <w:pPr>
        <w:pStyle w:val="PlainText"/>
        <w:numPr>
          <w:ilvl w:val="0"/>
          <w:numId w:val="27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IADO </w:t>
        <w:tab/>
        <w:t xml:space="preserve">char(10) </w:t>
        <w:tab/>
        <w:t>(a kiadó neve)</w:t>
      </w:r>
    </w:p>
    <w:p>
      <w:pPr>
        <w:pStyle w:val="PlainText"/>
        <w:numPr>
          <w:ilvl w:val="0"/>
          <w:numId w:val="27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EV</w:t>
        <w:tab/>
        <w:tab/>
        <w:t>int</w:t>
        <w:tab/>
        <w:t xml:space="preserve">  </w:t>
        <w:tab/>
        <w:t>(a könyv megjelenésének éve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3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3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2000 után kiadott könyveket megjelenés szerinti kronologikus sorrendben. Ha nem létezik ilyen könyv, akkor írass ki egy üzenetet.</w:t>
      </w:r>
    </w:p>
    <w:p>
      <w:pPr>
        <w:pStyle w:val="PlainText"/>
        <w:numPr>
          <w:ilvl w:val="0"/>
          <w:numId w:val="3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dj hozzá a táblázathoz egy új könyvet: szerzője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Thomas Mann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, a címe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varázshegy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Szépirodalmi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kiadó, megjelenés éve 2009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3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z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osztaly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NEV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har(30)  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>(a diák neve)</w:t>
      </w:r>
    </w:p>
    <w:p>
      <w:pPr>
        <w:pStyle w:val="Listparagraf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CIM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har(30)  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>(a vizsgadolgozat címe)</w:t>
      </w:r>
    </w:p>
    <w:p>
      <w:pPr>
        <w:pStyle w:val="Listparagraf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NYELV</w:t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har(20)  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>(a vizsgadolgozat programozási nyelve)</w:t>
      </w:r>
    </w:p>
    <w:p>
      <w:pPr>
        <w:pStyle w:val="Listparagraf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JEGY_D</w:t>
        <w:tab/>
        <w:t>decimal(5,2)</w:t>
        <w:tab/>
        <w:t>(a vizsgadolgozatra kapott jegy)</w:t>
      </w:r>
    </w:p>
    <w:p>
      <w:pPr>
        <w:pStyle w:val="Listparagraf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JEGY_SZ</w:t>
        <w:tab/>
        <w:t>decimal(5,2)</w:t>
        <w:tab/>
        <w:t>(a szóbeli vizsgán kapott jegy)</w:t>
      </w:r>
    </w:p>
    <w:p>
      <w:pPr>
        <w:pStyle w:val="Listparagraf"/>
        <w:numPr>
          <w:ilvl w:val="0"/>
          <w:numId w:val="45"/>
        </w:numPr>
        <w:spacing w:before="0" w:after="0"/>
        <w:ind w:left="215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TLAG</w:t>
        <w:tab/>
        <w:t>decimal(5,2)</w:t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4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4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Számítsd ki az átlagokat azoknál, akiknél mindkét jegy &gt;=7 (JEGY_D&gt;=7 és JEGY_SZ&gt;=7). Ha egyetlen ilyen diák sem létezik, akkor írass ki egy ennek megfelelő üzenetet.</w:t>
      </w:r>
    </w:p>
    <w:p>
      <w:pPr>
        <w:pStyle w:val="PlainText"/>
        <w:numPr>
          <w:ilvl w:val="0"/>
          <w:numId w:val="4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sikeresen vizsgázó diákokat (JEGY_D&gt;=7 és JEGY_SZ&gt;=7) és rendezd őket programozási nyelv szerint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4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hotel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14"/>
        </w:numPr>
        <w:tabs>
          <w:tab w:val="clear" w:pos="720"/>
          <w:tab w:val="left" w:pos="171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EV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har(15) </w:t>
        <w:tab/>
        <w:t xml:space="preserve">(a hotel neve) </w:t>
      </w:r>
    </w:p>
    <w:p>
      <w:pPr>
        <w:pStyle w:val="Listparagraf"/>
        <w:numPr>
          <w:ilvl w:val="0"/>
          <w:numId w:val="14"/>
        </w:numPr>
        <w:tabs>
          <w:tab w:val="clear" w:pos="720"/>
          <w:tab w:val="left" w:pos="171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OBA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int</w:t>
        <w:tab/>
        <w:tab/>
        <w:t>(a szoba száma)</w:t>
      </w:r>
    </w:p>
    <w:p>
      <w:pPr>
        <w:pStyle w:val="Listparagraf"/>
        <w:numPr>
          <w:ilvl w:val="0"/>
          <w:numId w:val="14"/>
        </w:numPr>
        <w:tabs>
          <w:tab w:val="clear" w:pos="720"/>
          <w:tab w:val="left" w:pos="171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GY_SZAM</w:t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int</w:t>
        <w:tab/>
        <w:tab/>
        <w:t>(ágyak száma a szobában)</w:t>
      </w:r>
    </w:p>
    <w:p>
      <w:pPr>
        <w:pStyle w:val="Listparagraf"/>
        <w:numPr>
          <w:ilvl w:val="0"/>
          <w:numId w:val="14"/>
        </w:numPr>
        <w:tabs>
          <w:tab w:val="clear" w:pos="720"/>
          <w:tab w:val="left" w:pos="171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GY_AR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int</w:t>
        <w:tab/>
        <w:tab/>
        <w:t>(egy ágy egységára)</w:t>
      </w:r>
    </w:p>
    <w:p>
      <w:pPr>
        <w:pStyle w:val="Listparagraf"/>
        <w:numPr>
          <w:ilvl w:val="0"/>
          <w:numId w:val="14"/>
        </w:numPr>
        <w:tabs>
          <w:tab w:val="clear" w:pos="720"/>
          <w:tab w:val="left" w:pos="1710" w:leader="none"/>
        </w:tabs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OBA_AR</w:t>
        <w:tab/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int</w:t>
      </w:r>
    </w:p>
    <w:p>
      <w:pPr>
        <w:pStyle w:val="Listparagraf"/>
        <w:tabs>
          <w:tab w:val="clear" w:pos="720"/>
          <w:tab w:val="left" w:pos="171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eastAsia="Calibri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Számítsd ki minden szobára az árat, az ágyak száma és az ágy egységára alapján.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eastAsia="Calibri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jeleníti a legdrágább szobát (szobákat)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val="hu-HU"/>
        </w:rPr>
      </w:pPr>
      <w:r>
        <w:rPr>
          <w:rFonts w:eastAsia="Calibri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5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olimp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egy cipőüzlet adatainak a tárolására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NEV</w:t>
        <w:tab/>
        <w:tab/>
        <w:t>char(10)</w:t>
      </w:r>
    </w:p>
    <w:p>
      <w:pPr>
        <w:pStyle w:val="Listparagraf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R</w:t>
        <w:tab/>
        <w:tab/>
        <w:t>int</w:t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ERET</w:t>
        <w:tab/>
        <w:t>int</w:t>
      </w:r>
    </w:p>
    <w:p>
      <w:pPr>
        <w:pStyle w:val="Listparagraf"/>
        <w:numPr>
          <w:ilvl w:val="0"/>
          <w:numId w:val="20"/>
        </w:numPr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IPUS</w:t>
        <w:tab/>
        <w:tab/>
        <w:t>char(1)</w:t>
        <w:tab/>
        <w:tab/>
        <w:t>(‚N’-női és ‚F’-férfi)</w:t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4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Listparagraf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Jelenítsd meg az összes 42-es méretű férficipőt, és ha egy megfelelő termék sem létezik, akkor írass ki egy megfelelő üzenetet.</w:t>
      </w:r>
    </w:p>
    <w:p>
      <w:pPr>
        <w:pStyle w:val="PlainText"/>
        <w:numPr>
          <w:ilvl w:val="0"/>
          <w:numId w:val="4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legdrágább női cipőket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6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di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z iskola diákjai számára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CS_NEV </w:t>
        <w:tab/>
        <w:t>char(10)</w:t>
        <w:tab/>
        <w:t>(diák családneve)</w:t>
        <w:tab/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_NEV </w:t>
        <w:tab/>
        <w:t>char(10)</w:t>
        <w:tab/>
        <w:t>(diák keresztneve)</w:t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SZUL_DAT</w:t>
        <w:tab/>
        <w:t>date</w:t>
        <w:tab/>
        <w:tab/>
        <w:t>(születési dátuma)</w:t>
      </w:r>
    </w:p>
    <w:p>
      <w:pPr>
        <w:pStyle w:val="Listparagraf"/>
        <w:numPr>
          <w:ilvl w:val="0"/>
          <w:numId w:val="20"/>
        </w:numPr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OSZTALY</w:t>
        <w:tab/>
        <w:t>char(3)</w:t>
        <w:tab/>
        <w:tab/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diákokat osztály és azon belül névsor szerint rendezve.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észíts egy új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locatii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nevű táblát, az 1993 után született diákokkal (1993-at is beleértve)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7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l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egy lakótársulás lakosainak számára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</w:t>
        <w:tab/>
        <w:t xml:space="preserve"> </w:t>
        <w:tab/>
        <w:t>char(20)</w:t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UTCA</w:t>
        <w:tab/>
        <w:tab/>
        <w:t>char(20)</w:t>
      </w:r>
    </w:p>
    <w:p>
      <w:pPr>
        <w:pStyle w:val="Listparagraf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OMBHAZ</w:t>
        <w:tab/>
        <w:t xml:space="preserve">char(5) </w:t>
      </w:r>
    </w:p>
    <w:p>
      <w:pPr>
        <w:pStyle w:val="Listparagraf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LAKAS </w:t>
        <w:tab/>
        <w:t>int</w:t>
        <w:tab/>
        <w:tab/>
        <w:t>(a lakás száma)</w:t>
      </w:r>
    </w:p>
    <w:p>
      <w:pPr>
        <w:pStyle w:val="Listparagraf"/>
        <w:numPr>
          <w:ilvl w:val="0"/>
          <w:numId w:val="20"/>
        </w:numPr>
        <w:spacing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IZETNI</w:t>
        <w:tab/>
        <w:t>int</w:t>
        <w:tab/>
        <w:tab/>
        <w:t>(egy lakás egyhavi költsége)</w:t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3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3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lakók adatait tömbház, azon belül lakás szerint rendezve.</w:t>
      </w:r>
    </w:p>
    <w:p>
      <w:pPr>
        <w:pStyle w:val="PlainText"/>
        <w:numPr>
          <w:ilvl w:val="0"/>
          <w:numId w:val="3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Jelenítsd meg azt az összeget, amelyet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Pap Tibor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kell fizessen. Ha nem létezik ilyen nevű lakos, akkor jeleníts meg egy ennek megfelelő üzenetet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8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telefon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16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S_NEV</w:t>
        <w:tab/>
        <w:t>char(10)</w:t>
        <w:tab/>
        <w:t>(előfizető családneve)</w:t>
      </w:r>
    </w:p>
    <w:p>
      <w:pPr>
        <w:pStyle w:val="Listparagraf"/>
        <w:numPr>
          <w:ilvl w:val="0"/>
          <w:numId w:val="16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_NEV</w:t>
        <w:tab/>
        <w:tab/>
        <w:t>char(10)</w:t>
        <w:tab/>
        <w:t>(előfizető keresztneve)</w:t>
      </w:r>
    </w:p>
    <w:p>
      <w:pPr>
        <w:pStyle w:val="Listparagraf"/>
        <w:numPr>
          <w:ilvl w:val="0"/>
          <w:numId w:val="16"/>
        </w:numPr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ELEFON</w:t>
        <w:tab/>
        <w:t>char(10)</w:t>
      </w:r>
    </w:p>
    <w:p>
      <w:pPr>
        <w:pStyle w:val="Listparagraf"/>
        <w:numPr>
          <w:ilvl w:val="0"/>
          <w:numId w:val="16"/>
        </w:numPr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ERTEK</w:t>
        <w:tab/>
        <w:tab/>
        <w:t>decimal(7,2)</w:t>
      </w:r>
    </w:p>
    <w:p>
      <w:pPr>
        <w:pStyle w:val="Listparagraf"/>
        <w:numPr>
          <w:ilvl w:val="0"/>
          <w:numId w:val="16"/>
        </w:numPr>
        <w:spacing w:before="0" w:after="0"/>
        <w:ind w:left="125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IZETVE</w:t>
        <w:tab/>
        <w:t>bit</w:t>
        <w:tab/>
        <w:tab/>
        <w:t>(1=kifizetve, 0=nincs még kifizetve)</w:t>
        <w:tab/>
        <w:tab/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2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PlainText"/>
        <w:numPr>
          <w:ilvl w:val="0"/>
          <w:numId w:val="2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Jelenítsd meg a tartozók (akik még nem fizették ki a telefonszámlájukat) listáját ábécés sorrendben, és amennyiben nem létezik ilyen személy, akkor írass ki egy ennek megfelelő üzenetet.</w:t>
      </w:r>
    </w:p>
    <w:p>
      <w:pPr>
        <w:pStyle w:val="PlainText"/>
        <w:numPr>
          <w:ilvl w:val="0"/>
          <w:numId w:val="2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dj hozzá egy új személyt: családneve „Kiss”, keresztneve „Panna”, telefonszáma „03590026262”, az érték 49 és a fizetve 1.</w:t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BodyTextIndent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29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raktar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5"/>
        </w:numPr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EV </w:t>
        <w:tab/>
        <w:tab/>
        <w:tab/>
        <w:t>char(15)</w:t>
      </w:r>
    </w:p>
    <w:p>
      <w:pPr>
        <w:pStyle w:val="Listparagraf"/>
        <w:numPr>
          <w:ilvl w:val="0"/>
          <w:numId w:val="5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ENNYISEG </w:t>
        <w:tab/>
        <w:tab/>
        <w:t>int</w:t>
      </w:r>
    </w:p>
    <w:p>
      <w:pPr>
        <w:pStyle w:val="Listparagraf"/>
        <w:numPr>
          <w:ilvl w:val="0"/>
          <w:numId w:val="5"/>
        </w:numPr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R</w:t>
        <w:tab/>
        <w:t xml:space="preserve"> </w:t>
        <w:tab/>
        <w:tab/>
        <w:t>decimal(8,2)</w:t>
      </w:r>
    </w:p>
    <w:p>
      <w:pPr>
        <w:pStyle w:val="Listparagraf"/>
        <w:numPr>
          <w:ilvl w:val="0"/>
          <w:numId w:val="5"/>
        </w:numPr>
        <w:spacing w:before="0" w:after="0"/>
        <w:ind w:left="125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AV_DAT </w:t>
        <w:tab/>
        <w:tab/>
        <w:t>date</w:t>
        <w:tab/>
        <w:tab/>
        <w:t xml:space="preserve"> (szavatossági dátum)</w:t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1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ennyiség és ár alapján írasd ki a raktárban levő termékek összértékét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Jelenítsd meg a holnap lejáró termékek listáját ábécés sorrendben. Ha nem létezik ilyen termék, akkor írass ki egy ennek megfelelő üzenete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hu-HU"/>
        </w:rPr>
        <w:t>30. Téte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zd létre az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atestat_2017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datbázisban a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konyv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táblát a következő szerkezettel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Listparagraf"/>
        <w:numPr>
          <w:ilvl w:val="0"/>
          <w:numId w:val="40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ERZO</w:t>
        <w:tab/>
        <w:t xml:space="preserve">char(10) </w:t>
        <w:tab/>
        <w:t>(a szerző neve)</w:t>
      </w:r>
    </w:p>
    <w:p>
      <w:pPr>
        <w:pStyle w:val="Listparagraf"/>
        <w:numPr>
          <w:ilvl w:val="0"/>
          <w:numId w:val="40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IM</w:t>
        <w:tab/>
        <w:tab/>
        <w:t>char(10)</w:t>
        <w:tab/>
        <w:t>(a könyv címe)</w:t>
      </w:r>
    </w:p>
    <w:p>
      <w:pPr>
        <w:pStyle w:val="Listparagraf"/>
        <w:numPr>
          <w:ilvl w:val="0"/>
          <w:numId w:val="40"/>
        </w:numPr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EV</w:t>
        <w:tab/>
        <w:tab/>
        <w:t xml:space="preserve">int </w:t>
        <w:tab/>
        <w:tab/>
        <w:t>(a könyv megjelenésének éve)</w:t>
      </w:r>
    </w:p>
    <w:p>
      <w:pPr>
        <w:pStyle w:val="Listparagraf"/>
        <w:numPr>
          <w:ilvl w:val="0"/>
          <w:numId w:val="40"/>
        </w:numPr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B</w:t>
        <w:tab/>
        <w:tab/>
        <w:t xml:space="preserve">int </w:t>
        <w:tab/>
        <w:tab/>
        <w:t>(példányszám)</w:t>
      </w:r>
    </w:p>
    <w:p>
      <w:pPr>
        <w:pStyle w:val="Listparagraf"/>
        <w:numPr>
          <w:ilvl w:val="0"/>
          <w:numId w:val="40"/>
        </w:numPr>
        <w:spacing w:before="0" w:after="0"/>
        <w:ind w:left="125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R</w:t>
        <w:tab/>
        <w:tab/>
        <w:t>decimal(7,2)</w:t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Töltsd fel az adattáblát legkevesebb 5 bejegyzéssel (rekorddal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Jelenítsd meg az 1990-2010 periódusban megjelent könyvek esetén a SZERZO, CIM, EV, DB mezőket. Ha nem léteznek ilyen könyvek, akkor jeleníts meg egy ennek megfelelő üzenetet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öröld ki a táblából azokat a könyveket, amelyek elfogytak (példányszám nulla)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60" w:leader="none"/>
      </w:tabs>
      <w:spacing w:before="0" w:after="200"/>
      <w:rPr/>
    </w:pPr>
    <w:r>
      <w:rPr>
        <w:rFonts w:cs="Times New Roman" w:ascii="Times New Roman" w:hAnsi="Times New Roman"/>
        <w:sz w:val="20"/>
        <w:szCs w:val="20"/>
        <w:lang w:val="hu-HU"/>
      </w:rPr>
      <w:t>Atestat 2017 – Adatbázis</w:t>
    </w:r>
    <w:r>
      <w:rPr>
        <w:rFonts w:cs="Times New Roman" w:ascii="Times New Roman" w:hAnsi="Times New Roman"/>
        <w:sz w:val="20"/>
        <w:szCs w:val="20"/>
        <w:lang w:val="ro-RO"/>
      </w:rPr>
      <w:t xml:space="preserve"> tételek </w:t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rFonts w:eastAsia="MS Mincho;ＭＳ 明朝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jc w:val="center"/>
      <w:outlineLvl w:val="5"/>
    </w:pPr>
    <w:rPr>
      <w:rFonts w:ascii="Arial" w:hAnsi="Arial" w:eastAsia="Times New Roman" w:cs="Times New Roman"/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  <w:sz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Googqstidbit">
    <w:name w:val="goog_qs-tidbit"/>
    <w:basedOn w:val="DefaultParagraphFont"/>
    <w:qFormat/>
    <w:rPr/>
  </w:style>
  <w:style w:type="character" w:styleId="Heading5Char">
    <w:name w:val="Heading 5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Heading6Char">
    <w:name w:val="Heading 6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851" w:hanging="0"/>
    </w:pPr>
    <w:rPr>
      <w:rFonts w:ascii="Arial" w:hAnsi="Arial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59:00Z</dcterms:created>
  <dc:creator>Scurtu Rodica</dc:creator>
  <dc:description/>
  <cp:keywords/>
  <dc:language>en-US</dc:language>
  <cp:lastModifiedBy>zsigo tamas</cp:lastModifiedBy>
  <dcterms:modified xsi:type="dcterms:W3CDTF">2017-02-13T12:08:00Z</dcterms:modified>
  <cp:revision>14</cp:revision>
  <dc:subject/>
  <dc:title>Examenul de atestat se desfăşoară într-un laborator de informatică care îndeplineşte una din următoarele cerinţe:</dc:title>
</cp:coreProperties>
</file>