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BILET NR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1. Afişaţi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proprietăţile  folderului 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My documents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FF0000"/>
          <w:lang w:val="ro-RO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Realizaţi  în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Microsoft  Word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 (font: </w:t>
      </w:r>
      <w:r>
        <w:rPr>
          <w:caps w:val="false"/>
          <w:smallCaps w:val="false"/>
          <w:emboss w:val="false"/>
          <w:imprint w:val="false"/>
          <w:lang w:val="ro-RO"/>
        </w:rPr>
        <w:t>Comic Sans M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, mărime 17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emboss w:val="false"/>
          <w:imprint w:val="false"/>
          <w:lang w:val="ro-RO" w:eastAsia="en-US"/>
        </w:rPr>
      </w:pPr>
      <w:r>
        <w:rPr>
          <w:rFonts w:cs="Times New Roman" w:ascii="Times New Roman" w:hAnsi="Times New Roman"/>
          <w:emboss w:val="false"/>
          <w:imprint w:val="fals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161925</wp:posOffset>
                </wp:positionV>
                <wp:extent cx="2476500" cy="1990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99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85pt;margin-top:12.75pt;width:19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</wp:posOffset>
                </wp:positionH>
                <wp:positionV relativeFrom="paragraph">
                  <wp:posOffset>781050</wp:posOffset>
                </wp:positionV>
                <wp:extent cx="885825" cy="88582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85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3.4pt;margin-top:61.5pt;width:69.7pt;height:69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8630</wp:posOffset>
                </wp:positionH>
                <wp:positionV relativeFrom="paragraph">
                  <wp:posOffset>1028700</wp:posOffset>
                </wp:positionV>
                <wp:extent cx="609600" cy="466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36.9pt;margin-top:81pt;width:47.95pt;height:36.7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emboss w:val="false"/>
          <w:imprint w:val="false"/>
          <w:lang w:val="ro-RO" w:eastAsia="en-US"/>
        </w:rPr>
      </w:pPr>
      <w:r>
        <w:rPr>
          <w:rFonts w:cs="Times New Roman" w:ascii="Times New Roman" w:hAnsi="Times New Roman"/>
          <w:emboss w:val="false"/>
          <w:imprint w:val="fals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2409825" cy="18478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84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05pt;width:189.7pt;height:145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emboss w:val="false"/>
          <w:imprint w:val="false"/>
          <w:lang w:val="ro-RO" w:eastAsia="en-US"/>
        </w:rPr>
      </w:pPr>
      <w:r>
        <w:rPr>
          <w:rFonts w:cs="Times New Roman" w:ascii="Times New Roman" w:hAnsi="Times New Roman"/>
          <w:emboss w:val="false"/>
          <w:imprint w:val="fals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45745</wp:posOffset>
                </wp:positionV>
                <wp:extent cx="962025" cy="904875"/>
                <wp:effectExtent l="6350" t="5715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05040"/>
                        </a:xfrm>
                        <a:prstGeom prst="hexagon">
                          <a:avLst>
                            <a:gd name="adj" fmla="val 26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emboss w:val="false"/>
                                <w:imprint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a XII-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emboss w:val="false"/>
                                <w:imprint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000000"/>
                                <w:lang w:val="ro-RO" w:bidi="ar-SA"/>
                              </w:rPr>
                              <w:t>INF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07pt;margin-top:19.35pt;width:75.7pt;height:71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emboss w:val="false"/>
                          <w:imprint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a XII-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emboss w:val="false"/>
                          <w:imprint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000000"/>
                          <w:lang w:val="ro-RO" w:bidi="ar-SA"/>
                        </w:rPr>
                        <w:t>INF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dăugaţi o notă de subsol cu text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>Atestat informatic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hu-HU"/>
        </w:rPr>
        <w:t>ă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>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1.  Realizaţi în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urmă</w:t>
      </w:r>
      <w:r>
        <w:rPr/>
        <w:t>torul tabel: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906"/>
        <w:gridCol w:w="1548"/>
        <w:gridCol w:w="1549"/>
        <w:gridCol w:w="1546"/>
        <w:gridCol w:w="1545"/>
      </w:tblGrid>
      <w:tr>
        <w:trPr>
          <w:trHeight w:val="4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crt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Denumire prod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Ianuarie (LEI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Februarie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(LEI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Martie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(LEI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lang w:val="ro-RO"/>
              </w:rPr>
              <w:t>(LEI)</w:t>
            </w:r>
          </w:p>
        </w:tc>
      </w:tr>
      <w:tr>
        <w:trPr>
          <w:trHeight w:val="4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Ule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1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9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1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Zahă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1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Alu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9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4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Făin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7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>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emboss w:val="false"/>
                <w:imprint w:val="false"/>
                <w:lang w:val="ro-RO"/>
              </w:rPr>
              <w:t>media vânzărilo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Completaţi  tabelul, folosind formule aferente (media vânzărilor şi totalul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Realizaţi în Microsoft PowerPoint o prezentare cu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itlul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FLORILE GRĂDINII NOASTRE.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Inseraţi un fundal (temă) convenabil întregii prezentări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Realizaţi efecte de animaţie în cadrul diapozitivelor şi numerotaţi toate paginile (diapozitivele) prezentării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plicaţi efecte de tranziţie între diapozitive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BILET NR.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1. Afişaţi mărimea discului D: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ro-RO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Realizaţi  în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Microsoft  Word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(font titlu:</w:t>
      </w:r>
      <w:r>
        <w:rPr>
          <w:rFonts w:cs="Monotype Corsiva" w:ascii="Monotype Corsiva" w:hAnsi="Monotype Corsiva"/>
          <w:caps w:val="false"/>
          <w:smallCaps w:val="false"/>
          <w:emboss w:val="false"/>
          <w:imprint w:val="false"/>
          <w:lang w:val="ro-RO"/>
        </w:rPr>
        <w:t>Monotype Corsiv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, mărime:18,  font pentru strofă: </w:t>
      </w:r>
      <w:r>
        <w:rPr>
          <w:caps w:val="false"/>
          <w:smallCaps w:val="false"/>
          <w:emboss w:val="false"/>
          <w:imprint w:val="false"/>
          <w:lang w:val="ro-RO"/>
        </w:rPr>
        <w:t>Comic Sans M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, mărimea 12, italic):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aps w:val="false"/>
          <w:smallCaps w:val="false"/>
          <w:emboss w:val="false"/>
          <w:imprint w:val="false"/>
          <w:sz w:val="36"/>
          <w:szCs w:val="36"/>
          <w:lang w:val="ro-RO"/>
        </w:rPr>
      </w:pPr>
      <w:r>
        <w:rPr>
          <w:rFonts w:cs="Monotype Corsiva" w:ascii="Monotype Corsiva" w:hAnsi="Monotype Corsiva"/>
          <w:caps w:val="false"/>
          <w:smallCaps w:val="false"/>
          <w:emboss w:val="false"/>
          <w:imprint w:val="false"/>
          <w:sz w:val="36"/>
          <w:szCs w:val="36"/>
          <w:lang w:val="ro-RO"/>
        </w:rPr>
        <w:t>Mihai Eminescu, Somnoroase păsărele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caps w:val="false"/>
          <w:smallCaps w:val="false"/>
          <w:emboss w:val="false"/>
          <w:imprint w:val="false"/>
          <w:lang w:val="ro-RO"/>
        </w:rPr>
        <w:t xml:space="preserve">Somnoroase păsărele </w:t>
        <w:br/>
        <w:t xml:space="preserve">Pe la cuiburi se adună, </w:t>
        <w:br/>
        <w:t>Se ascund în rămurele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 xml:space="preserve"> — </w:t>
        <w:br/>
      </w:r>
      <w:r>
        <w:rPr>
          <w:i/>
          <w:caps w:val="false"/>
          <w:smallCaps w:val="false"/>
          <w:emboss w:val="false"/>
          <w:imprint w:val="false"/>
          <w:lang w:val="ro-RO"/>
        </w:rPr>
        <w:t>Noapte bună!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 xml:space="preserve"> </w:t>
        <w:br/>
        <w:t xml:space="preserve">          </w:t>
      </w:r>
    </w:p>
    <w:p>
      <w:pPr>
        <w:pStyle w:val="Normal"/>
        <w:ind w:left="1080" w:hanging="90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Textul să fie centrat, iar distanţa între rânduri să fie de 1 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1.  Realizaţi în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Microsoft Excel</w:t>
      </w:r>
      <w:r>
        <w:rPr/>
        <w:t xml:space="preserve"> următorul tabel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55"/>
        <w:gridCol w:w="3633"/>
        <w:gridCol w:w="1620"/>
        <w:gridCol w:w="1800"/>
      </w:tblGrid>
      <w:tr>
        <w:trPr>
          <w:trHeight w:val="7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Nr.Crt.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Creşterea salariilor</w:t>
            </w:r>
            <w:r>
              <w:rPr>
                <w:rFonts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-</w:t>
            </w:r>
            <w:r>
              <w:rPr>
                <w:rFonts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luna Decembrie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Profesie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Retribuţie iniţial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Majorar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Retribuţie final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Medic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2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Profesor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1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Contabil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3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 w:eastAsia="ro-RO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- calculaţi retribuţia finală, ştiind că pentru fiecare profesie se aplică o majorare de 15% la retribuţia iniţial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Creaţi o prezentare PowerPoint, cu următoarele cerinţe: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Introduceţi în prezentare 4 diapozitive (slide-uri): de tip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titlu şi subtitlu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;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titlu şi două coloane de text;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titlu, text şi imagin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;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blank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Completaţi – la întâmplare – primele trei slide-uri, iar slide-ul al patrulea completaţi-l cu: o căsuţă de text în care să scrieţi textul „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>Atesta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”, o imagine din Clip Art (sau din AutoShapes - FormeAutomate) şi un tabel cu 3 linii şi două coloane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plicaţi un fundal slide-urilor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dăugaţi animaţii pentru două obiecte din prezentare şi tranziţii diferite pentru fiecare diapozitiv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015" w:leader="none"/>
        </w:tabs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3</w:t>
      </w:r>
    </w:p>
    <w:p>
      <w:pPr>
        <w:pStyle w:val="Normal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3180</wp:posOffset>
                </wp:positionH>
                <wp:positionV relativeFrom="paragraph">
                  <wp:posOffset>1443355</wp:posOffset>
                </wp:positionV>
                <wp:extent cx="1362075" cy="1276350"/>
                <wp:effectExtent l="5715" t="5080" r="381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76200"/>
                        </a:xfrm>
                        <a:custGeom>
                          <a:avLst/>
                          <a:gdLst>
                            <a:gd name="textAreaLeft" fmla="*/ 181440 w 772200"/>
                            <a:gd name="textAreaRight" fmla="*/ 590400 w 772200"/>
                            <a:gd name="textAreaTop" fmla="*/ 84960 h 723600"/>
                            <a:gd name="textAreaBottom" fmla="*/ 453960 h 72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03.4pt;margin-top:113.65pt;width:107.2pt;height:100.4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9280</wp:posOffset>
                </wp:positionH>
                <wp:positionV relativeFrom="paragraph">
                  <wp:posOffset>1595755</wp:posOffset>
                </wp:positionV>
                <wp:extent cx="723900" cy="914400"/>
                <wp:effectExtent l="7620" t="1333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6.4pt;margin-top:125.65pt;width:56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Căutaţi  toate fişierele cu extensia *.txt, din calculatorul la care lucraţ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Realizaţi în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Microsoft  Word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(font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Impact, mărime 1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71120</wp:posOffset>
                </wp:positionV>
                <wp:extent cx="2600325" cy="2428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42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6pt;width:204.7pt;height:19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2505075" cy="22517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25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3pt;width:197.2pt;height:177.2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00355</wp:posOffset>
                </wp:positionV>
                <wp:extent cx="2590800" cy="609600"/>
                <wp:effectExtent l="60325" t="81280" r="81915" b="1064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9480"/>
                        </a:xfrm>
                        <a:prstGeom prst="cloudCallout">
                          <a:avLst>
                            <a:gd name="adj1" fmla="val -48898"/>
                            <a:gd name="adj2" fmla="val 7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imprint/>
                                <w:smallCaps/>
                                <w:rFonts w:ascii="Impact" w:hAnsi="Impact" w:eastAsia="Times New Roman" w:cs="Impact"/>
                                <w:color w:val="000000"/>
                                <w:lang w:val="en-US" w:bidi="ar-SA"/>
                              </w:rPr>
                              <w:t>Figuri geometrice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imprint/>
                                <w:smallCaps/>
                                <w:rFonts w:eastAsia="Times New Roman" w:ascii="Comic Sans MS" w:hAnsi="Comic Sans MS" w:cs="Times New Roman"/>
                                <w:color w:val="000000"/>
                                <w:lang w:val="en-US" w:bidi="ar-SA"/>
                              </w:rPr>
                              <w:t xml:space="preserve"> geometrice gegeogeometr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65pt;width:203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imprint/>
                          <w:smallCaps/>
                          <w:rFonts w:ascii="Impact" w:hAnsi="Impact" w:eastAsia="Times New Roman" w:cs="Impact"/>
                          <w:color w:val="000000"/>
                          <w:lang w:val="en-US" w:bidi="ar-SA"/>
                        </w:rPr>
                        <w:t>Figuri geometrice</w:t>
                      </w:r>
                      <w:r>
                        <w:rPr>
                          <w:kern w:val="2"/>
                          <w:sz w:val="32"/>
                          <w:szCs w:val="24"/>
                          <w:imprint/>
                          <w:smallCaps/>
                          <w:rFonts w:eastAsia="Times New Roman" w:ascii="Comic Sans MS" w:hAnsi="Comic Sans MS" w:cs="Times New Roman"/>
                          <w:color w:val="000000"/>
                          <w:lang w:val="en-US" w:bidi="ar-SA"/>
                        </w:rPr>
                        <w:t xml:space="preserve"> geometrice gegeogeometr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eastAsia="Calibri"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ab/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 w:eastAsia="en-US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200150" cy="1238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8pt;width:94.45pt;height:9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1. Realizaţi în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următorul tabel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TABEL CU CĂRŢILE ÎMPRUMUTATE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800"/>
        <w:gridCol w:w="1440"/>
        <w:gridCol w:w="1440"/>
        <w:gridCol w:w="90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Cit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Tit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A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Cantitate în st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Preţ/ 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Valoa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Ion Vas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Orad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M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Slav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Mocanu Io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Beiu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Moara cu nor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Slav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Moş Io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Margh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Baltag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Sadove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Dan Serb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Salo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Război şi p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Dostoiev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alculaţi coloan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Valoare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folosind o formulă de calcul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ortaţi alfabetic tabelul după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Titlu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cărţii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Redenumiţi foia de calcul cu numel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Valoare cărţi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2. Realizaţi o prezentare PowerPoint, de minim 3 slide-uri, astfel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Primul să conţină numele vostru şi clasa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 xml:space="preserve">Al doilea să conţină denumirea şcolii, pe fundal imaginea şcolii sau textur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 w:eastAsia="en-US"/>
        </w:rPr>
        <w:t>Picături  de apă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 xml:space="preserve"> Inseraţi un hyperlink la pagina Web a şcolii voastre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În al treilea slide inseraţi textul Atestat, căruia îi aplicaţi un efect de animaţie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4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Aranjaţi fişerele din </w:t>
      </w:r>
      <w:r>
        <w:rPr>
          <w:rFonts w:eastAsia="Calibri"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My Documents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în ordine alfabetic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Realizaţi următoarea figură în Microsoft Word (font: </w:t>
      </w:r>
      <w:r>
        <w:rPr>
          <w:rFonts w:eastAsia="Calibri" w:cs="Monotype Corsiva" w:ascii="Monotype Corsiva" w:hAnsi="Monotype Corsiva"/>
          <w:caps w:val="false"/>
          <w:smallCaps w:val="false"/>
          <w:emboss w:val="false"/>
          <w:imprint w:val="false"/>
          <w:color w:val="000000"/>
          <w:lang w:val="ro-RO"/>
        </w:rPr>
        <w:t>Monotype Corsiva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, mărime 14, culoare umplere cerc mare – roz, culoare umplere papion – roşu cu punct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3128645" cy="2733040"/>
                <wp:effectExtent l="5715" t="508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760" cy="2733120"/>
                          <a:chOff x="0" y="0"/>
                          <a:chExt cx="3128760" cy="2733120"/>
                        </a:xfrm>
                      </wpg:grpSpPr>
                      <wps:wsp>
                        <wps:cNvSpPr/>
                        <wps:spPr>
                          <a:xfrm>
                            <a:off x="1728360" y="504360"/>
                            <a:ext cx="1400040" cy="2228760"/>
                          </a:xfrm>
                          <a:prstGeom prst="flowChartCollat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1600" y="515520"/>
                            <a:ext cx="2238480" cy="21952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1143000" cy="704880"/>
                          </a:xfrm>
                          <a:prstGeom prst="wedgeRoundRectCallout">
                            <a:avLst>
                              <a:gd name="adj1" fmla="val 10444"/>
                              <a:gd name="adj2" fmla="val 943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mprint/>
                                  <w:smallCaps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Papioanele obligator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2.85pt;width:248.05pt;height:215.2pt" coordorigin="2486,257" coordsize="4961,4304"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5242;top:1051;width:2204;height:3509;mso-wrap-style:none;v-text-anchor:middle" type="_x0000_t125">
                  <v:imagedata r:id="rId3" o:detectmouseclick="t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cc99" stroked="t" o:allowincell="f" style="position:absolute;left:2486;top:1069;width:3524;height:3456;mso-wrap-style:none;v-text-anchor:middle;rotation:270" type="_x0000_t96">
                  <v:fill o:detectmouseclick="t" type="solid" color2="#003366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442;top:257;width:1799;height:110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mprint/>
                            <w:smallCaps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Papioanele obligato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57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Realizaţi următorul tabel în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Microsoft Excel: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59055</wp:posOffset>
                </wp:positionV>
                <wp:extent cx="5554980" cy="132905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1908"/>
                              <w:gridCol w:w="2170"/>
                              <w:gridCol w:w="1420"/>
                              <w:gridCol w:w="932"/>
                              <w:gridCol w:w="1788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Oferte Revelion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Preţ seara de revelion (tarif pe persoana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Pre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 camera/zi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Nr. zile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La linie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Capuccino  Cafe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Pensiunea Mario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4.65pt;mso-wrap-distance-left:9pt;mso-wrap-distance-right:9pt;mso-wrap-distance-top:0pt;mso-wrap-distance-bottom:0pt;margin-top:4.6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1908"/>
                        <w:gridCol w:w="2170"/>
                        <w:gridCol w:w="1420"/>
                        <w:gridCol w:w="932"/>
                        <w:gridCol w:w="1788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Oferte Revelion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Preţ seara de revelion (tarif pe persoana)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Pre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 camera/zi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Nr. zile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La linie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Capuccino  Cafe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Pensiunea Mario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eastAsia="Calibri" w:cs="Calibri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ompletaţi</w:t>
      </w:r>
      <w:r>
        <w:rPr>
          <w:rFonts w:eastAsia="Calibri" w:cs="Calibri" w:ascii="Calibri" w:hAnsi="Calibri"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oloana Total=Preţ  camera*Nr.zile + Preţ seara de revelio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eastAsia="Calibri" w:cs="Calibri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Redenumiţi foia de calcul cu numele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Oferte speciale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libri" w:hAnsi="Calibri" w:eastAsia="Calibri" w:cs="Calibri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opiaţi conţinutul în altă foaie de calcul, unde veţi sorta alfabetic ofertele după Total, descrescător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Realizaţi o prezentare a anotimpurilor în Microsoft PowerPoint care să conţină: 3 diapozitiv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rimul cu  titlul numele vostru şi subtitlul ANOTIMPUR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l 2-lea de tipul TITLU, CONŢINUT şi TEXT cu informaţii despre Primăvară şi Var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l 3-lea de tipul TITLU, CONTINUT şi TEXT cu informaţii despre Toamnă şi Iarn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left="900" w:hanging="36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plicaţi efecte de tranziţie între diapozitive cu temporizare de 5 secunde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  <w:t>BILET NR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  <w:t>I. Sisteme de operare sau WORD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32"/>
          <w:szCs w:val="32"/>
          <w:lang w:val="ro-RO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Ordonaţi descrescător după mărime fişierele din folderul </w:t>
      </w:r>
      <w:r>
        <w:rPr>
          <w:rFonts w:eastAsia="Calibri"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My documents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Realizaţi în Microsoft Word următoarele (font: Arial, mărime: 14, albastru, într-o casetă text cu fundal color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16100</wp:posOffset>
                </wp:positionH>
                <wp:positionV relativeFrom="margin">
                  <wp:posOffset>1701800</wp:posOffset>
                </wp:positionV>
                <wp:extent cx="3111500" cy="137223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7223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80"/>
                                <w:sz w:val="28"/>
                                <w:szCs w:val="28"/>
                              </w:rPr>
                              <w:t>Îti scriu cu trupul meu viaţa</w:t>
                              <w:br/>
                              <w:t>Şi mersul stelelor ţi-l scriu.</w:t>
                              <w:br/>
                              <w:t>Vocala cea mai lungă este viaţa</w:t>
                              <w:br/>
                              <w:t>În care viul este … VIU!</w:t>
                              <w:br/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1pt" style="position:absolute;rotation:-0;width:245pt;height:108.05pt;mso-wrap-distance-left:9.05pt;mso-wrap-distance-right:9.05pt;mso-wrap-distance-top:0pt;mso-wrap-distance-bottom:0pt;margin-top:134pt;mso-position-vertical-relative:margin;margin-left:143pt;mso-position-horizontal-relative:margin">
                <v:textbox inset="0.25in,0.25in,0.25in,0.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  <w:emboss w:val="false"/>
                          <w:imprint w:val="false"/>
                          <w:color w:val="000080"/>
                          <w:sz w:val="28"/>
                          <w:szCs w:val="28"/>
                        </w:rPr>
                        <w:t>Îti scriu cu trupul meu viaţa</w:t>
                        <w:br/>
                        <w:t>Şi mersul stelelor ţi-l scriu.</w:t>
                        <w:br/>
                        <w:t>Vocala cea mai lungă este viaţa</w:t>
                        <w:br/>
                        <w:t>În care viul este … VIU!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405" w:hanging="0"/>
        <w:contextualSpacing/>
        <w:rPr>
          <w:rFonts w:ascii="Vladimir Script" w:hAnsi="Vladimir Script" w:eastAsia="Calibri" w:cs="Vladimir Script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Vladimir Script" w:ascii="Vladimir Script" w:hAnsi="Vladimir Script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>Realizaţi în Microsoft Excel următorul tabel:</w:t>
      </w:r>
    </w:p>
    <w:p>
      <w:pPr>
        <w:pStyle w:val="Normal"/>
        <w:spacing w:before="0" w:after="0"/>
        <w:ind w:left="502" w:hanging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Calculaţi coloanele Valoare fără tva (cantitat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  <w:t>*pret unitar)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şi Valoare cu tva (aplicaţi 19% valorii fără TVA), folosind formule de calcul şi sortaţi tabelul descrescător după câmpul Cantita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5499100" cy="173101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960"/>
                              <w:gridCol w:w="1460"/>
                              <w:gridCol w:w="1060"/>
                              <w:gridCol w:w="1080"/>
                              <w:gridCol w:w="920"/>
                              <w:gridCol w:w="1060"/>
                              <w:gridCol w:w="96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60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Valoare TVA 2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Preţ unitar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Valoare fără tv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Valoare cu tv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Caiet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1,50 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D.E.X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6,00 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Penar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8,00 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D.O.O.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2,00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160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36.3pt;mso-wrap-distance-left:9pt;mso-wrap-distance-right:9pt;mso-wrap-distance-top:0pt;mso-wrap-distance-bottom:0pt;margin-top:3.65pt;mso-position-vertical-relative:text;margin-left:2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960"/>
                        <w:gridCol w:w="1460"/>
                        <w:gridCol w:w="1060"/>
                        <w:gridCol w:w="1080"/>
                        <w:gridCol w:w="920"/>
                        <w:gridCol w:w="1060"/>
                        <w:gridCol w:w="96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160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Valoare TVA 2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6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Preţ unitar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Valoare fără tv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Valoare cu tv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6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Caiet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1,50 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6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D.E.X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6,00 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6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Penar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8,00 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60" w:type="dxa"/>
                            <w:tcBorders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D.O.O.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 xml:space="preserve">2,00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160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emboss w:val="false"/>
                                <w:imprint w:val="false"/>
                                <w:sz w:val="22"/>
                                <w:szCs w:val="22"/>
                                <w:lang w:val="ro-RO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02" w:hanging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ă se creeze o prezentare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owerPoint, respectând următoarele cerinţ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rezentarea să conţină 3 diapozitiv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primul diapozitiv scrieţi titlul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Statele UE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şi alegeţi trei ţări din UE şi scrieţi-le în subtitlu. (ATENŢIE! Acestea să fie scrise pe un singur rând)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al doilea diapozitiv inseraţi steagurile acestora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22" w:leader="none"/>
        </w:tabs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al treilea diapozitiv, inseraţi câte două poze cu oraşele capitală ale acestor ţări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etaţi atribut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read-only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pentru fişierul text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informatii.tx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din folder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Atesta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. Dacă nu există fişierul, creaţi-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  Preluaţi o secvenţă de text din Help-ul din Windows (sau din alt document). Formataţi acest text în felul următor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71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agină A4, portrait, toate marginile de 2 c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71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itlu “INCERCARE“, corp 32, Times New Roman, bold,  subliniat cu două lini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71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ext pe două coloane cu linie despărţitoare între el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pt-BR"/>
        </w:rPr>
        <w:t xml:space="preserve">1. </w:t>
      </w:r>
      <w:r>
        <w:rPr/>
        <w:t>Deschideti aplicatia Excel. În prima foaie de calcul creaţi un tabel care va conţine date referitoare la rezultatele activităţii studenţilor: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60"/>
        <w:gridCol w:w="961"/>
        <w:gridCol w:w="960"/>
        <w:gridCol w:w="960"/>
        <w:gridCol w:w="96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Stu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Secţ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Analiz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Algebr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TI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on 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Vasile 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arian Io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ate-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fr-FR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fr-FR"/>
        </w:rPr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alculaţi media pentru fiecare student ca medie aritmetica a notelor la cele patru mater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emboss w:val="false"/>
          <w:imprint w:val="false"/>
          <w:color w:val="000000"/>
          <w:lang w:val="fr-FR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Creaţi o prezentare PowerPoint care să conţină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Pentru  primul diapozitiv alegeţi şablon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Title and text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(Titlu şi text). Titlul va fi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LUNA CADOURILOR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, iar ca subtitlu scrieti, folosind Word Art,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/>
        </w:rPr>
        <w:t>DECEMBRI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Al doilea diapozitiv să aibă format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Title and tabl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(titlu si tabel). Titlul să fie scris cu Word Ar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CALENDAR DECEMBRI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, tabelul să aibă 7 coloane şi 6 rânduri. Pe primul rând să fie zilele săptămânii (L, M, M, J, V, S, D),  iar numerotarea să înceapă de duminică (1)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dăugaţi animaţii pentru două obiecte  din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Creaţi o scurtătură pe Desktop a fişierului informatii.tx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Preluaţi un text oarecare şi poziţionaţi-l într-o pagină Word A4 pe lăţime. Textul va avea următorul format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font Arial, dimensiune 12, spaţierea între caractere condensată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două coloane, aliniere Justify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distanţa dintre rânduri Doub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pt-BR"/>
        </w:rPr>
        <w:t>Deschideti aplicatia Excel şi creaţi următorul tab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pt-BR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pt-BR"/>
        </w:rPr>
      </w:r>
    </w:p>
    <w:tbl>
      <w:tblPr>
        <w:tblW w:w="4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96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Stu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Secţ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" w:firstLine="108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on 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Vasile 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arian Io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ate-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pt-BR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pt-BR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ortaţi tabel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alfabeti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după coloan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Student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şi salvaţi foaia de calcul sub numel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Studen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reaţi o diagramă care să conţină Student şi Media şi copiaţi-o în foaia de calcul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Diagram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Realizaţi o prezentare cu numel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Elemente de design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. Inseraţi în prezentare  3 diapozitive, astfel: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primul diapozitiv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adăugaţi titlul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Prezentare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font </w:t>
      </w:r>
      <w:r>
        <w:rPr>
          <w:caps w:val="false"/>
          <w:smallCaps w:val="false"/>
          <w:emboss w:val="false"/>
          <w:imprint w:val="false"/>
          <w:color w:val="000000"/>
          <w:lang w:val="ro-RO"/>
        </w:rPr>
        <w:t xml:space="preserve">Comic Sans MS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mărime 48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240" w:before="0" w:after="0"/>
        <w:ind w:left="1440" w:hanging="144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al doilea diapozitiv, inseraţi 3 forme geometrice suprapuse, aplicaţi-le efectul 3-D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240" w:before="0" w:after="0"/>
        <w:ind w:left="1440" w:hanging="144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cel de-al treilea diapozitiv realizaţi un link către o altă prezentare.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u w:val="single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u w:val="single"/>
          <w:lang w:val="ro-RO"/>
        </w:rPr>
      </w:r>
      <w:r>
        <w:br w:type="page"/>
      </w:r>
    </w:p>
    <w:p>
      <w:pPr>
        <w:pStyle w:val="BodyTextIndent3"/>
        <w:ind w:left="0" w:hanging="0"/>
        <w:jc w:val="center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În folderul ATESTAT, aranjaţi fişierele după dimensiu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Creaţi un fişier Word astfel încât pagina de lucru să aibă formatul A4, cu marginile de sus şi jos de 2 cm, cea din stânga 3 cm, cea din dreapta 2 cm, fontul New Times Roman 14, indentarea de paragraf de 1 cm. Editaţi în acest format 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f: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711200" cy="215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, f(x)=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939800" cy="3937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1. Creati o agendă nouă de lucru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In prima foaie de calcul realizati tabelul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4737100" cy="914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629"/>
                              <w:gridCol w:w="964"/>
                              <w:gridCol w:w="964"/>
                              <w:gridCol w:w="964"/>
                              <w:gridCol w:w="9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Elev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Nota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Nota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Nota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Ion Alin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8.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Popescu An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7.4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/>
                                    </w:rPr>
                                    <w:t xml:space="preserve">Mari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Radu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Avram In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8.2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72pt;mso-wrap-distance-left:9pt;mso-wrap-distance-right:9pt;mso-wrap-distance-top:0pt;mso-wrap-distance-bottom:0pt;margin-top:1.6pt;mso-position-vertical-relative:text;margin-left:5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629"/>
                        <w:gridCol w:w="964"/>
                        <w:gridCol w:w="964"/>
                        <w:gridCol w:w="964"/>
                        <w:gridCol w:w="9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Elev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Nota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Nota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Nota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Ion Alin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8.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Popescu An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7.4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/>
                              </w:rPr>
                              <w:t xml:space="preserve">Marin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Radu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Avram In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8.2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Să se calculeze media pentru fiecare elev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Inseraţi o diagramă de tip coloană corespunzătoare întregului tabel.</w:t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 Realizaţi o prezentare cu numele DISCHETE. Înseraţi în prezentare  3 diapozitive :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primul diapozitiv scrieţi textul: 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emboss w:val="false"/>
          <w:imprint w:val="false"/>
          <w:color w:val="000000"/>
          <w:lang w:val="ro-RO"/>
        </w:rPr>
        <w:t>Sistemul de intrare-ieşire</w:t>
      </w:r>
      <w:r>
        <w:rPr>
          <w:rFonts w:cs="Times New Roman" w:ascii="Times New Roman" w:hAnsi="Times New Roman"/>
          <w:bCs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asigură comunicaţia calculatorului cu lumea înconjurătoare prin intermediul unor echipamente specializate numite </w:t>
      </w:r>
      <w:r>
        <w:rPr>
          <w:rFonts w:cs="Times New Roman" w:ascii="Times New Roman" w:hAnsi="Times New Roman"/>
          <w:bCs/>
          <w:i/>
          <w:caps w:val="false"/>
          <w:smallCaps w:val="false"/>
          <w:emboss w:val="false"/>
          <w:imprint w:val="false"/>
          <w:color w:val="000000"/>
          <w:lang w:val="ro-RO"/>
        </w:rPr>
        <w:t>dispozitive periferice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 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extul va avea fontul Arial, mărime 22. Aplicaţi-i un efect de animaţie de la stânga la dreapta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al doilea diapozitiv, editaţi cu WordArt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uvântul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 laborator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şi adăugaţi o imagine cu o dischetă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al treilea diapozitiv inseraţi un comentariu asupra prezentării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1.  Faceţi o copie folderului ATESTAT în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My Document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ă se creeze un document Word care să conţină relaţiile următoare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a.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914400" cy="2159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 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1435100" cy="4318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b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774065" cy="2794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1688465" cy="2032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Deschideţi aplicaţia Microsoft Excel şi editaţi următorul tabe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u w:val="single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u w:val="single"/>
          <w:lang w:val="ro-RO"/>
        </w:rPr>
        <w:t>Situaţia elevilor clasei a IX-a la sfârşitul anului şcol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u w:val="single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u w:val="single"/>
          <w:lang w:val="ro-RO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80"/>
        <w:gridCol w:w="900"/>
        <w:gridCol w:w="1096"/>
        <w:gridCol w:w="90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Numele si prenum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edia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edi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edi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Popa I. Mirc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6.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7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Baican N. I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8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 xml:space="preserve">Apostolache M. Crist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6.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Nanu V. E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8.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Datele din coloana Media se vor calcula şi completa cu formule de calcul corespunzătoare cerinţelor.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>Sa se sorteze alfabetic după nume şi prenume datele  din t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3pt;margin-top:16.75pt;width:131.2pt;height:17.2pt;mso-wrap-style:none;v-text-anchor:middle" type="_x0000_t136">
            <v:path textpathok="t"/>
            <v:textpath on="t" fitshape="t" string="INFORMATICA" style="font-family:&quot;Arial Black&quot;;font-size:1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Lansaţi aplicaţia POWERPOINT şi realizaţi o prezentare utilizând şabloanele, formată din 3 diapozitive:</w:t>
      </w:r>
    </w:p>
    <w:p>
      <w:pPr>
        <w:pStyle w:val="Normal"/>
        <w:numPr>
          <w:ilvl w:val="1"/>
          <w:numId w:val="51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primul diapozitiv scrieţi titlul </w:t>
      </w:r>
    </w:p>
    <w:p>
      <w:pPr>
        <w:pStyle w:val="Normal"/>
        <w:numPr>
          <w:ilvl w:val="1"/>
          <w:numId w:val="51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l doilea diapozitiv va conţine următorul</w:t>
      </w:r>
      <w:r>
        <w:rPr/>
        <w:t xml:space="preserve"> tabel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4798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Elemente de desig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Realizar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Inserare diapozitiv nou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Inserare-Diapozitiv nou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Şabloane de aspec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Format-Aspect diapozitiv</w:t>
            </w:r>
          </w:p>
        </w:tc>
      </w:tr>
    </w:tbl>
    <w:p>
      <w:pPr>
        <w:pStyle w:val="Normal"/>
        <w:numPr>
          <w:ilvl w:val="0"/>
          <w:numId w:val="32"/>
        </w:numPr>
        <w:spacing w:lineRule="auto" w:line="240" w:before="0" w:after="0"/>
        <w:ind w:left="108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l treilea diapozitiv va conţine o copie a primului diapozitiv, la care veţi aplica pentru fundal o textură de tip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 xml:space="preserve"> Marmură verde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recizaţi spaţiul ocupat pe disc de  folderul ATES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În Microsoft Word  reproduceţi 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22090</wp:posOffset>
                </wp:positionH>
                <wp:positionV relativeFrom="paragraph">
                  <wp:posOffset>5080</wp:posOffset>
                </wp:positionV>
                <wp:extent cx="548640" cy="548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7pt;margin-top:0.4pt;width:43.15pt;height:4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Destinatar ____________________________________________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trada ______________________________ Nr ______________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ectorul __________ Judeţul _____________________________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>
          <w:trHeight w:val="78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CODUL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1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LOCALITATE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imprint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imprint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imprint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imprint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imprint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imprint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ă creeze următoarea foaie de calcul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ab/>
        <w:tab/>
        <w:tab/>
        <w:t>Vânzări produs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ab/>
        <w:tab/>
        <w:tab/>
        <w:tab/>
        <w:tab/>
        <w:tab/>
        <w:tab/>
        <w:tab/>
        <w:tab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1350"/>
        <w:gridCol w:w="1260"/>
        <w:gridCol w:w="135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Nr. 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Denumire prod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I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F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Ma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To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Zahă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200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1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Ul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2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234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2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Făin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3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84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79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Media vânzări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e ultima linie se va scrie media vânzărilor în lunile respectiv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coloana total se va calcula totalul vânzărilor Ian + Feb + Martie.</w:t>
      </w:r>
    </w:p>
    <w:p>
      <w:pPr>
        <w:pStyle w:val="Normal"/>
        <w:spacing w:lineRule="auto" w:line="240" w:before="0" w:after="0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Deschideţi aplicaţia Microsoft PowerPoint şi creaţi o prezentare care să conţină 3 diapozitive: de tip titlu şi subtitlu; titlu şi două coloane de text; necompletat (blank)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Primul diapozitiv va conţine titlul EVALUARE, font </w:t>
      </w:r>
      <w:r>
        <w:rPr>
          <w:rFonts w:cs="Monotype Corsiva" w:ascii="Monotype Corsiva" w:hAnsi="Monotype Corsiva"/>
          <w:i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Monotype Corsiv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,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mărime 46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al doilea diapozitiv inseraţi textul „Lucrare de control”, o imagine din ClipArt (sau din AutoShapes) şi un tabel cu 3 linii şi două coloane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dăugaţi efecte de tranziţie  diferite între diapozitive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0"/>
          <w:lang w:val="ro-RO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Configuraţi Screensaver-ul sistemului de operare, astfel încât timpul de aşteptare să fie de 2 minute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>2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Preluaţi un text oarecare de pe calculator (minim 5 de rânduri) şi poziţionaţi-l într-o pagină Word de format A4, portret. Textul va avea următorul format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  <w:tab w:val="left" w:pos="1080" w:leader="none"/>
          <w:tab w:val="left" w:pos="1985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două coloane; distanţa dintre rânduri 1.5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  <w:tab w:val="left" w:pos="1080" w:leader="none"/>
          <w:tab w:val="left" w:pos="1985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ceputul de paragraf la 2.5 cm faţă de marginea din stânga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  <w:tab w:val="left" w:pos="1080" w:leader="none"/>
          <w:tab w:val="left" w:pos="1985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aragrafe numerotate automat cu a). b). c). 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1. Să se realizeze un document Excel cu următoarea situaţi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</w:rPr>
        <w:t>Valoarea vânzări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74"/>
        <w:gridCol w:w="1620"/>
        <w:gridCol w:w="16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</w:rPr>
              <w:t>Denumire produ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</w:rPr>
              <w:t>Cant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</w:rPr>
              <w:t>Pret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</w:rPr>
              <w:t>Valoa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stilo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cre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pena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4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Calculaţi valoarea produselor folosind o  formulă de calcul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Să se realizeze ordonarea datelor, după cantitate - descrescăt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Lansaţi aplicaţia PowerPoint şi realizaţi o prezentare utilizând şabloanele, formată din 3 diapozitive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Primul diapozitiv va conţine titlul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Magazin onlin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, font Times New Roman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,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mărime 46, culoare de umplere albastru deschis, contur albastru închis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În al doilea diapozitiv inseraţi tabelul 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3069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</w:rPr>
              <w:t>Denumire produ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</w:rPr>
              <w:t>Cantitate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stilou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5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cre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pena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şi diagrama corespunzătoare acestuia (de tip bară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al treilea diapozitiv scrieţi numele şi şcoala dv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ranziţia între diapozitive să se facă rapid, la click cu mouse-ul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Vizualizaţi capacitatea totală a discului C:, spaţiul de memorie liber şi spaţiul de memorie ocup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Editaţi în Word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126"/>
      </w:tblGrid>
      <w:tr>
        <w:trPr/>
        <w:tc>
          <w:tcPr>
            <w:tcW w:w="4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Domeniul de valor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Dimensiunea reprezentării</w:t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[-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ro-RO"/>
              </w:rPr>
              <w:t>7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,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ro-RO"/>
              </w:rPr>
              <w:t>7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-1]=[-128,12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8 biţi</w:t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[-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ro-RO"/>
              </w:rPr>
              <w:t>15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,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ro-RO"/>
              </w:rPr>
              <w:t>15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-1]=[-32768,3276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16 biţi</w:t>
            </w:r>
          </w:p>
        </w:tc>
      </w:tr>
      <w:tr>
        <w:trPr/>
        <w:tc>
          <w:tcPr>
            <w:tcW w:w="4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[-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ro-RO"/>
              </w:rPr>
              <w:t>31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,2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vertAlign w:val="superscript"/>
                <w:lang w:val="ro-RO"/>
              </w:rPr>
              <w:t>31</w:t>
            </w: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-1]=[-2147483648, 214748364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32 biţ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drawing>
          <wp:inline distT="0" distB="0" distL="0" distR="0">
            <wp:extent cx="3187700" cy="4572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1. Să se creeze, în Excel,  un grafic tip coloană  pe baza următoarelor da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tbl>
      <w:tblPr>
        <w:tblW w:w="40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6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Stu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Secţ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Ion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Vasile 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8.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arian I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ate-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9.5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Să se realizeze o invitaţie la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it-IT"/>
        </w:rPr>
        <w:t>Zilele  Şcolii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 care să conţină trei diapozitive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Primul diapozitiv va conţine titlul Invitaţie, folosindu-se un font artistic. Titlului i se va aplica un efect de animaţie la ieşire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l doilea diapozitiv va conţine textul invitaţiei şi o  imagine sugestivă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al treilea diapozitiv scrieţi datele de contact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Diapozitivele să fie numerotate automat şi să aibă fundal alb cu verde.</w:t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BILET NR.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ranjaţi după mărime, conţinutul directorului ATESTAT 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În Word scrieţi sau copiaţi din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Help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un text de minim 5 linii. Formataţi textul astfel: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aractere Times New Roman de dimensiune 15, spaţiere caractere extinsă, la 3pt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360" w:before="0" w:after="0"/>
        <w:ind w:left="927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e aliniază la cele două margini, distanta între rânduri de 1 1/2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itlul se centrează şi se modifică la majuscule boldate de 17, cu efect de umbr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t>1. Creaţi în Exc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</w:r>
    </w:p>
    <w:tbl>
      <w:tblPr>
        <w:tblW w:w="595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900"/>
        <w:gridCol w:w="810"/>
        <w:gridCol w:w="8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  <w:t>Numele si prenum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  <w:t>Ab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  <w:t>Abs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  <w:t>Total ab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Popa M. Mirc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Baican C. I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 xml:space="preserve">Apostol I. Crist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Nan  V. Eli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Datele din coloana Nr. Crt. se vor completa cu ajutorul cursorului de umplere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Să se completeze coloan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it-IT"/>
        </w:rPr>
        <w:t>Total ab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, folosind o formulă de calcul şi să se sorteze descrescător datele din tabel după câmpul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it-IT"/>
        </w:rPr>
        <w:t>Total ab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ind w:left="1701" w:hanging="425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Realizaţi o prezentare cu titlul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LUNILE IERNILOR NOASTRE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uprinzând 3 diapozitive, fiecare corespunzător unei luni de iarnă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Inseraţi un design convenabil întregii prezentări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plicaţi efecte de animaţie unui text şi unei imagini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Numerotaţi toate paginile (diapozitivele) prezentării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plicaţi un efect de tranziţie între diapozitive cu temporizare la 3 secunde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015" w:leader="none"/>
        </w:tabs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14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Căutaţi  toate fişierele cu extensia .jpg, de pe discul D: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Realizaţi în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Microsoft  Word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(font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Franklin Gothic Medium" w:ascii="Franklin Gothic Medium" w:hAnsi="Franklin Gothic Medium"/>
          <w:caps w:val="false"/>
          <w:smallCaps w:val="false"/>
          <w:emboss w:val="false"/>
          <w:imprint w:val="false"/>
          <w:color w:val="000000"/>
          <w:lang w:val="ro-RO"/>
        </w:rPr>
        <w:t>Franklin Gothic Medium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, mărime 16)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286000" cy="2400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1pt;width:179.95pt;height:18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00355</wp:posOffset>
                </wp:positionV>
                <wp:extent cx="2590800" cy="609600"/>
                <wp:effectExtent l="60325" t="81280" r="81915" b="153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9480"/>
                        </a:xfrm>
                        <a:prstGeom prst="cloudCallout">
                          <a:avLst>
                            <a:gd name="adj1" fmla="val -48898"/>
                            <a:gd name="adj2" fmla="val 70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mprint/>
                                <w:smallCaps/>
                                <w:rFonts w:ascii="Comic Sans MS" w:hAnsi="Comic Sans MS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Oare, ce-i asta?????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65pt;width:203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mprint/>
                          <w:smallCaps/>
                          <w:rFonts w:ascii="Comic Sans MS" w:hAnsi="Comic Sans MS" w:eastAsia="Times New Roman" w:cs="Times New Roman"/>
                          <w:color w:val="000000"/>
                          <w:lang w:val="en-US" w:bidi="ar-SA"/>
                        </w:rPr>
                        <w:t xml:space="preserve">     Oare, ce-i asta?????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200150" cy="12382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8pt;width:94.45pt;height:9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1362075" cy="1276350"/>
                <wp:effectExtent l="5715" t="5080" r="381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76200"/>
                        </a:xfrm>
                        <a:custGeom>
                          <a:avLst/>
                          <a:gdLst>
                            <a:gd name="textAreaLeft" fmla="*/ 181440 w 772200"/>
                            <a:gd name="textAreaRight" fmla="*/ 590400 w 772200"/>
                            <a:gd name="textAreaTop" fmla="*/ 84960 h 723600"/>
                            <a:gd name="textAreaBottom" fmla="*/ 453960 h 72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.25pt;width:107.2pt;height:100.4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1. Realizaţi in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/>
        </w:rPr>
        <w:t>Microsoft Exce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următorul tabel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TABEL CU CĂRŢILE ÎMPRUMUTATE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tbl>
      <w:tblPr>
        <w:tblW w:w="685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00"/>
        <w:gridCol w:w="1320"/>
        <w:gridCol w:w="1020"/>
        <w:gridCol w:w="1080"/>
        <w:gridCol w:w="900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Citi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Titl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Aut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Cantitate în s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Preţ/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Valoare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Bălan Mar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a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I. Slavi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Ardelean Vasi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oara cu noro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I. Slavi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o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Alexand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Baltag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. Sadovean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alculaţi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Valoarea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folosind o formulă de calcul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ortaţi descrescător tabelul după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Valoare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 cărţii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Redenumiţi foaia de calcul cu numel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Eviden</w:t>
      </w: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lang w:val="ro-RO"/>
        </w:rPr>
        <w:t>ţ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>a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2. Realizaţi o prezentare PowerPoint de minim 3 diapozitive astfel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Primul să conţină numele vostru, clasa şi un hyperlink la pagina web a şcolii voastre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Al doilea să conţină imaginea şcolii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Numerotaţi toate paginile (diapozitivele) prezentării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57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crieţi în subsolul diapozitivelor text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ATESTAT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015" w:leader="none"/>
        </w:tabs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15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Arial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it-IT"/>
        </w:rPr>
      </w:pPr>
      <w:r>
        <w:rPr>
          <w:rFonts w:cs="Arial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. Sisteme de operare sau Word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Arial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it-IT"/>
        </w:rPr>
      </w:pPr>
      <w:r>
        <w:rPr>
          <w:rFonts w:cs="Arial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aps w:val="false"/>
          <w:smallCaps w:val="false"/>
          <w:emboss w:val="false"/>
          <w:imprint w:val="false"/>
        </w:rPr>
        <w:t>1</w:t>
      </w: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>.  Să se schimbe Background –ul (fundalul) Desktopului cu unul de toamn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caps w:val="false"/>
          <w:smallCaps w:val="false"/>
          <w:emboss w:val="false"/>
          <w:imprint w:val="false"/>
          <w:lang w:val="it-IT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caps w:val="false"/>
          <w:smallCaps w:val="false"/>
          <w:emboss w:val="false"/>
          <w:imprint w:val="false"/>
          <w:lang w:val="it-IT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2. Creaţi un document Word nou în care introduceţi următorul text :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Arial"/>
          <w:caps w:val="false"/>
          <w:smallCaps w:val="false"/>
          <w:emboss w:val="false"/>
          <w:imprint w:val="false"/>
          <w:lang w:val="it-IT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>“</w:t>
      </w: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Băştinaşii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>Băştinaşii din colonia britanic</w:t>
      </w: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ro-RO"/>
        </w:rPr>
        <w:t>ă</w:t>
      </w: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 se plângeau că mulţi dintre feciorii lor erau ademeniţi, prin făgăduiri trandafirii şi strălucitoare, să plece, dar că puţini dintre ei se mai reântorceau la familiile lor”.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Arial"/>
          <w:caps w:val="false"/>
          <w:smallCaps w:val="false"/>
          <w:emboss w:val="false"/>
          <w:imprint w:val="false"/>
          <w:lang w:val="it-IT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>Aplicaţi textului din primul paragraf fontul Times New Roman, mărimea de 11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Arial"/>
          <w:caps w:val="false"/>
          <w:smallCaps w:val="false"/>
          <w:emboss w:val="false"/>
          <w:imprint w:val="false"/>
          <w:lang w:val="it-IT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Aplicaţi apoi următoarele setări de pagină: format de hârtie B5, margini sus, jos, stânga, dreapta respectiv de 2,5 cm, 2,5 cm, 1,8 cm, 2 cm, antet 1,5 cm, subsol 1,6 cm, şi orientarea paginii Landscape;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Primul cuvânt </w:t>
      </w:r>
      <w:r>
        <w:rPr>
          <w:rFonts w:cs="Arial" w:ascii="Times New Roman" w:hAnsi="Times New Roman"/>
          <w:b/>
          <w:caps w:val="false"/>
          <w:smallCaps w:val="false"/>
          <w:emboss w:val="false"/>
          <w:imprint w:val="false"/>
          <w:lang w:val="it-IT"/>
        </w:rPr>
        <w:t>Băştinaşii</w:t>
      </w: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  se va centra faţă de marginile laterale, şi se va scrie cu fontul Arial de mărime 14, îngroşat, gravat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p>
      <w:pPr>
        <w:pStyle w:val="Normal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Arial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Arial"/>
          <w:caps w:val="false"/>
          <w:smallCaps w:val="false"/>
          <w:emboss w:val="false"/>
          <w:imprint w:val="false"/>
          <w:lang w:val="en-GB"/>
        </w:rPr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en-GB"/>
        </w:rPr>
        <w:t>1. Realizaţi în Microsoft Excel următorul tabel:</w:t>
      </w:r>
    </w:p>
    <w:p>
      <w:pPr>
        <w:pStyle w:val="Normal"/>
        <w:spacing w:lineRule="auto" w:line="240" w:before="0" w:after="0"/>
        <w:ind w:left="360" w:hanging="0"/>
        <w:rPr>
          <w:rFonts w:ascii="Calibri" w:hAnsi="Calibri" w:cs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TABEL CU CĂRŢILE ÎMPRUMUTATE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320"/>
        <w:gridCol w:w="1020"/>
        <w:gridCol w:w="108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Citi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Titl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Aut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Cantitate în st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Preţ/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Valoar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Bala 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Poez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Eminesc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Ardelean Sil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oara cu noro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Slavi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Moş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Poez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Coşbu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ompletaţi coloan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Valoare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folosind o formulă de calcu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ortaţi alfabetic după  Autor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Redenumiţi foaia de calcul cu numel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Autor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b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2. Realizaţi o prezentare PowerPoint de minim 3 diapozitive astfel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Primul să conţină clasa, şcoala şi un hyperlink la site-ul şcolii voastre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Al doilea să conţină o imagine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Pe al treilea slide inseraţi un buton care să  facă legătura la primul slide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14" w:hanging="357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en-US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en-US"/>
        </w:rPr>
        <w:t>Numele d-voastră va fi scris în subsolul diapozitivelor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  <w:t>BILET NR. 16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Să se creeze un folder numit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Aestat_do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în care să se salveze un document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>.doc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lang w:val="ro-RO"/>
        </w:rPr>
        <w:t xml:space="preserve">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să se şteargă documentul, apoi să se recupereze în locaţia original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Creaţi un document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emboss w:val="false"/>
          <w:imprint w:val="false"/>
          <w:lang w:val="ro-RO"/>
        </w:rPr>
        <w:t>proba10.doc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, apoi: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Introduceţi rânduri (sau pagini) necompletate în document, până când acesta ajunge la 3 pagini;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Setaţi pentru antet şi subsol dimensiunea de 3 cm;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Să se afişeze în subsol ceasul sistemului, centrat, apoi aplicaţi acestuia fontul Arial, îngroşat de mărime 10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  <w:t>II. Excel sau PowerPoin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Folosind aplicaţia Microsoft Excel să se creeze tabelul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lang w:val="ro-RO"/>
        </w:rPr>
        <w:t>excursi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, cu oferte de excursii având următoarea structur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tbl>
      <w:tblPr>
        <w:tblW w:w="928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1620"/>
        <w:gridCol w:w="1440"/>
        <w:gridCol w:w="1260"/>
      </w:tblGrid>
      <w:tr>
        <w:trPr>
          <w:trHeight w:val="138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Nr. crt.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Destinaţie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Număr zile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Cost total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Cost zilnic </w:t>
            </w:r>
          </w:p>
        </w:tc>
      </w:tr>
      <w:tr>
        <w:trPr>
          <w:trHeight w:val="138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>Ţara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>Oraş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ro-RO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Completaţi tabelul cu datele pentru 3 destinaţii (nu se va completa coloana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lang w:val="ro-RO"/>
        </w:rPr>
        <w:t xml:space="preserve">Cost zilnic 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Completaţi coloana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  <w:t>Cost zilnic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folosind o formulă de calcul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Ordonaţi tabelul după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lang w:val="ro-RO"/>
        </w:rPr>
        <w:t xml:space="preserve">Cost total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în mod crescăt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4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  <w:t xml:space="preserve">2. Realizaţi o prezentare cu numele </w:t>
      </w:r>
      <w:r>
        <w:rPr>
          <w:rFonts w:cs="Times New Roman" w:ascii="Times New Roman" w:hAnsi="Times New Roman"/>
          <w:bCs/>
          <w:caps w:val="false"/>
          <w:smallCaps w:val="false"/>
          <w:emboss w:val="false"/>
          <w:imprint w:val="false"/>
        </w:rPr>
        <w:t xml:space="preserve">APLICAŢIE, care să conţină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trei diapozitive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17805</wp:posOffset>
                </wp:positionV>
                <wp:extent cx="1714500" cy="142494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24880"/>
                          <a:chOff x="0" y="0"/>
                          <a:chExt cx="1714680" cy="1424880"/>
                        </a:xfrm>
                      </wpg:grpSpPr>
                      <wps:wsp>
                        <wps:cNvSpPr/>
                        <wps:spPr>
                          <a:xfrm>
                            <a:off x="114480" y="396360"/>
                            <a:ext cx="1486080" cy="1028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15pt;width:135pt;height:112.2pt" coordorigin="6660,343" coordsize="2700,2244">
                <v:shape id="shape_0" fillcolor="#ccffcc" stroked="t" o:allowincell="f" style="position:absolute;left:6841;top:967;width:2339;height:1619;mso-wrap-style:none;v-text-anchor:middle" type="_x0000_t96"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maroon" stroked="t" o:allowincell="f" style="position:absolute;left:6660;top:883;width:2699;height:179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red" stroked="t" o:allowincell="f" style="position:absolute;left:7201;top:343;width:1619;height:53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Primul diapozitiv va conţine titlul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MICROSOFT POWERPOIN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, folosindu-se fontul Arial Narrow. Titlului i se va aplica un efect de animaţie la intrare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l doilea diapozitiv va conţine imaginea alăturată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În al treilea diapozitiv scrieţi numele d-voastră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Aplicaţi diapozitivelor un fundal alb cu roş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  <w:t>BILET NR. 17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  <w:t>I Sisteme de Operare sau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1. Căutaţi pe hard disk toate fişierele cu extensi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.tx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existente pe partiţi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D: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şi copiaţi un fişier în folder-ul Atesta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ro-RO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Să se creeze un document </w:t>
      </w:r>
      <w:r>
        <w:rPr>
          <w:rFonts w:cs="Times New Roman" w:ascii="Times New Roman" w:hAnsi="Times New Roman"/>
          <w:i/>
          <w:iCs/>
          <w:caps w:val="false"/>
          <w:smallCaps w:val="false"/>
          <w:emboss w:val="false"/>
          <w:imprint w:val="false"/>
          <w:lang w:val="ro-RO"/>
        </w:rPr>
        <w:t xml:space="preserve">atestat.doc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lang w:val="ro-RO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Să se redacteze în document trei paragrafe cu tema “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>Sisteme de calcu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”, utilizând fontul şi mărimea implicită;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În antet să se treacă numele vostru, iar în subsol data curentă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fr-FR"/>
        </w:rPr>
        <w:t>;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Să se selecteze al doilea paragraf şi să se modifice pe două coloane, cu linie despărţitoare, iar caracterele în </w:t>
      </w:r>
      <w:r>
        <w:rPr>
          <w:rFonts w:cs="Calibri" w:ascii="Calibri" w:hAnsi="Calibri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Calibri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de dimensiune 11, culoare roş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80" w:hanging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  <w:t>II. Excel sau Power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1. Folosind aplicaţia Microsoft Excel, să se creeze tabelul cu următoarea structur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tbl>
      <w:tblPr>
        <w:tblW w:w="861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675"/>
        <w:gridCol w:w="1075"/>
      </w:tblGrid>
      <w:tr>
        <w:trPr>
          <w:trHeight w:val="138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  <w:t>Titl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Arial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Autor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An apariţie 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Nr. exemplare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  <w:t xml:space="preserve">Preţ </w:t>
            </w:r>
          </w:p>
        </w:tc>
      </w:tr>
      <w:tr>
        <w:trPr>
          <w:trHeight w:val="138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rPr>
                <w:rFonts w:ascii="Times New Roman" w:hAnsi="Times New Roman" w:cs="Arial"/>
                <w:b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pPr>
            <w:r>
              <w:rPr>
                <w:rFonts w:cs="Arial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6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emboss w:val="false"/>
                <w:imprint w:val="false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Completaţi tabelul cu datele pentru 3 autori.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Sortaţi tabelul descrescător după An apariţie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Redenumiţi foaia de calcul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Biblioteca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2. În fişier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Proba</w:t>
      </w:r>
      <w:r>
        <w:rPr>
          <w:rFonts w:cs="Times New Roman" w:ascii="Times New Roman" w:hAnsi="Times New Roman"/>
          <w:bCs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.ppt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  <w:t>creaţi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3 diapozitive astfel: primul de tip titlu, al doilea de tip titlu şi text, iar al treilea de tip diagramă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În fiecare diapozitiv titlul va conţine numele unei aplicaţii software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Aplicaţi un efect de tranziţie doar diapozitivului 2. 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În colţul din dreapta jos al celui de-al doilea diapozitiv inseraţi o imagine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În antetul fiecărui diapozitiv inseraţi textul: </w:t>
      </w:r>
      <w:r>
        <w:rPr>
          <w:rFonts w:cs="Times New Roman" w:ascii="Times New Roman" w:hAnsi="Times New Roman"/>
          <w:b/>
          <w:bCs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Atestat informatică. 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  <w:t>BILET NR. 1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  <w:t>I Sisteme de Operare sau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1. Să se creeze o scurtătură pentru o aplicaţie des utilizată. Modificaţi numele şi tipul pictogramei asociat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16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16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Editaţi în  Word formulel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240"/>
        <w:ind w:left="360" w:first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(a+b)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=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+2ab+b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(a+b)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3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=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3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+3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b+3ab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2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+b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vertAlign w:val="superscript"/>
          <w:lang w:val="ro-RO"/>
        </w:rPr>
        <w:t>3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Setaţi pagina să fie format A4, tip vedere cu marginile documentului de: 3,5 cm stânga, 2,5 cm dreapta, 2 cm sus, 2,5 cm jo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  <w:tab/>
        <w:tab/>
        <w:t>II Excel sau PowerPoin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Realizaţi în </w:t>
      </w:r>
      <w:r>
        <w:rPr>
          <w:rFonts w:eastAsia="Calibri"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>Microsoft Excel</w:t>
      </w:r>
      <w:r>
        <w:rPr>
          <w:rFonts w:eastAsia="Calibri"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22"/>
          <w:szCs w:val="22"/>
          <w:lang w:val="ro-RO"/>
        </w:rPr>
        <w:t xml:space="preserve"> următorul tabe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Calculaţi coloana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Valoar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folosind formule de calcul şi sortaţi tabelul crescător după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cantitate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5227320" cy="77089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2092"/>
                              <w:gridCol w:w="1176"/>
                              <w:gridCol w:w="1931"/>
                              <w:gridCol w:w="21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Nr.crt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Pret unitar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Valoa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Caiet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1,50 lei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D.E.X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90,00 lei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Penar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 xml:space="preserve">8,00 lei 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lang w:val="ro-RO" w:eastAsia="ro-R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60.7pt;mso-wrap-distance-left:9pt;mso-wrap-distance-right:9pt;mso-wrap-distance-top:0pt;mso-wrap-distance-bottom:0pt;margin-top:3.65pt;mso-position-vertical-relative:text;margin-left:3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2092"/>
                        <w:gridCol w:w="1176"/>
                        <w:gridCol w:w="1931"/>
                        <w:gridCol w:w="218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Nr.crt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Pret unitar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Valoare 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Caiet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1,50 lei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D.E.X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90,00 lei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Penar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 xml:space="preserve">8,00 lei 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lang w:val="ro-RO" w:eastAsia="ro-RO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 Realizaţi în PowerPoint reclama unui produs astfel: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primul diapozitiv să conţină numele produsului scris în WordArt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l doilea diapozitiv să conţină un text despre respectivul produs şi o imagine sugestivă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l treilea diapozitiv să conţină autorul prezentării şi un buton de acţiune spre primul slide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nimaţi prezentarea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  <w:t>BILET NR. 19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  <w:t>I Sisteme de Operare sau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Utilizaţi funcţia Ajutor (Help) pentru a căuta informaţii despre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lang w:val="ro-RO"/>
        </w:rPr>
        <w:t xml:space="preserve">calculator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şi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copiaţi cinci rânduri din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informaţia găsită, care să conţină cuvântul 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lang w:val="ro-RO"/>
        </w:rPr>
        <w:t>calculator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. Salvaţi textul într-un fişier tex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sz w:val="16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 w:val="16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2. Realizaţi o pagină Word care să conţină un text de maxim 10 de rânduri, preluat din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help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, format A4, pe lăţime (landscape), cu marginile de 2 cm, peste tot, în care textul să fie pe trei coloane cu linie despărţitoare între ele şi aplicaţi bordură paginii cu un chenar roş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  <w:tab/>
        <w:tab/>
        <w:t>II Excel sau PowerPoin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sz w:val="28"/>
          <w:lang w:val="ro-RO" w:eastAsia="ro-RO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sz w:val="28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  <w:t>1. Creaţi în aplicaţia Excel următorul tabel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40765</wp:posOffset>
                </wp:positionH>
                <wp:positionV relativeFrom="paragraph">
                  <wp:posOffset>-37465</wp:posOffset>
                </wp:positionV>
                <wp:extent cx="4124960" cy="108077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629"/>
                              <w:gridCol w:w="964"/>
                              <w:gridCol w:w="964"/>
                              <w:gridCol w:w="9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Elev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Media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Media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Ion Alin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Pop Gin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it-IT" w:eastAsia="ro-RO"/>
                                    </w:rPr>
                                    <w:t xml:space="preserve">Mari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  <w:t>Raluc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 w:val="false"/>
                                      <w:smallCaps w:val="false"/>
                                      <w:emboss w:val="false"/>
                                      <w:imprint w:val="false"/>
                                      <w:color w:val="000000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85.1pt;mso-wrap-distance-left:9pt;mso-wrap-distance-right:9pt;mso-wrap-distance-top:0pt;mso-wrap-distance-bottom:0pt;margin-top:-2.9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629"/>
                        <w:gridCol w:w="964"/>
                        <w:gridCol w:w="964"/>
                        <w:gridCol w:w="9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Elev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Media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Media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Ion Alin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Pop Gin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it-IT" w:eastAsia="ro-RO"/>
                              </w:rPr>
                              <w:t xml:space="preserve">Marin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  <w:t>Raluc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emboss w:val="false"/>
                                <w:imprint w:val="false"/>
                                <w:color w:val="000000"/>
                                <w:lang w:val="ro-RO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  <w:t>Realizaţi o diagramă cu informaţiile de mai sus, care să conţină doar numele şi media fiecărui elev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2. Realizaţi  o prezentare „</w:t>
      </w: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ŞCOALA ME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”. Afişul conţine 3 diapozitive având ca fundal o imagine sugestivă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Primul diapozitiv va conţine numele şcolii scris în WordArt, contur negru, culoare de umplere verde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l doilea diapozitiv va conţine adresa şcolii şi un link către pagina de internet a şcolii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Duplicaţi al doilea diapozitiv (realizaţi o copie) şi schimbaţi-i fundalul în galben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plicaţi două efecte de animaţie textelor din prezentare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 w:eastAsia="ro-RO"/>
        </w:rPr>
        <w:t>BILET NR. 2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18"/>
          <w:szCs w:val="20"/>
          <w:lang w:val="ro-RO" w:eastAsia="ro-RO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1.  Să se afişeze conţinutul  folderului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ro-RO"/>
        </w:rPr>
        <w:t>My Document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, sub formă de listă, apoi să se creeze în acesta un folder cu numele 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lang w:val="ro-RO"/>
        </w:rPr>
        <w:t>Proba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.           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sz w:val="16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sz w:val="16"/>
          <w:lang w:val="ro-RO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ă se creeze un document care să conţină un text de minim 5 linii, preluat din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help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,  formatat astfel: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aractere Times New Roman de dimensiune 15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e aliniază la cele două margini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itlul se centrează şi se modifică în majuscule îngroşate de 17, grav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lang w:val="ro-RO"/>
        </w:rPr>
        <w:tab/>
        <w:tab/>
        <w:t>II. Excel sau PowerPoin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emboss w:val="false"/>
          <w:imprint w:val="false"/>
          <w:color w:val="000000"/>
          <w:sz w:val="28"/>
          <w:lang w:val="ro-RO" w:eastAsia="ro-RO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emboss w:val="false"/>
          <w:imprint w:val="false"/>
          <w:color w:val="000000"/>
          <w:sz w:val="28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1.  Să creeze în Excel următorul tabel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 w:eastAsia="ro-RO"/>
        </w:rPr>
        <w:tab/>
        <w:tab/>
        <w:tab/>
      </w:r>
    </w:p>
    <w:tbl>
      <w:tblPr>
        <w:tblW w:w="68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1350"/>
        <w:gridCol w:w="126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Nr. 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Denumire prod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Vânzare I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Vânzare F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Vânzare M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Zahă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4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45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89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Cartof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46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458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10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Făin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79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9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98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Ul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5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6500000</w:t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  <w:t>Media vânzări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 xml:space="preserve">Calculaţi media vânzărilor în lunile respective şi ordonaţi alfabetic după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 w:eastAsia="ro-RO"/>
        </w:rPr>
        <w:t>denumire produs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Creaţi în PowerPoint o prezentare a locului natal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Introduceţi în primul diapozitiv numele localităţii, iar în următoarele două diapozitive  informaţii despre aşezare şi imagini sugestive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plicaţi fiecărui diapozitiv un mod de tranziţie (diferit), fundal din două culori, fiecare imagine să aibă câte două efecte de animaţie.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Introduceţi o notă primului diapozitiv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 w:eastAsia="ro-RO"/>
        </w:rPr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fişaţi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proprietăţile  folderului 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ro-RO"/>
        </w:rPr>
        <w:t>My pictures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80"/>
          <w:lang w:val="ro-RO"/>
        </w:rPr>
        <w:t>.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FF0000"/>
          <w:lang w:val="ro-RO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Creati un document Word respectând cerinţele;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Fixati toate marginile la 2 cm, iar pentru antet si subsol 1.5 cm;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Numerotati paginile cu litere mari (A,B,C, etc.), plasând numerotarea în subsol în colţul din stânga;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Afişaţi în antetul documentului, în dreapta, data curentă a sistemului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1. Să se creeze, în Excel,  un grafic tip coloană pe baza următoarelor da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tbl>
      <w:tblPr>
        <w:tblW w:w="4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6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Stu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Secţ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Ion 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Vasile 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8.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arian I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Mate-inf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  <w:t>9.5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Realizaţi în Microsoft PowerPoint o prezentare cu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itlul</w:t>
      </w: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lang w:val="ro-RO"/>
        </w:rPr>
        <w:t xml:space="preserve"> CIUPERCI,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care să conţină informaţii şi imagini referitoare la temă.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FF0000"/>
          <w:lang w:val="ro-RO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Inseraţi un fundal (temă) convenabil întregii prezentări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Realizaţi două efecte de animaţie în cadrul diapozitivelor şi numerotaţi toate paginile (diapozitivele) prezentării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Aplicaţi efecte de tranziţie între diapozitive, la clic cu mouse-ul.</w:t>
      </w:r>
      <w:r>
        <w:br w:type="page"/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2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Precizaţi data şi dimensiunea fişierului creat la subiectul I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2. Preluaţi un text din Help-ul sistemului într-o pagină Word cu următoarea formatare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format A4, pe lăţime (landscape), cu marginile de 1.5 cm, peste tot,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extul să fie pe trei coloane cu linie despărţitoare între ele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ă se bordeze pagina cu un chenar albastr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ă se creeze într-o foaie de calcul o listă cu următoarele câmpur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tbl>
      <w:tblPr>
        <w:tblW w:w="638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5"/>
        <w:gridCol w:w="910"/>
        <w:gridCol w:w="1085"/>
        <w:gridCol w:w="1960"/>
      </w:tblGrid>
      <w:tr>
        <w:trPr>
          <w:trHeight w:val="133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468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 xml:space="preserve">Nr.Crt.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 xml:space="preserve">Nume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 xml:space="preserve">Nota1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 xml:space="preserve">Nota 2 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ro-RO"/>
              </w:rPr>
              <w:t xml:space="preserve">Media 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dăugaţi 3 înregistrări, completând  câmpul media folosind o formula de calcul;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Marcaţi cu culoarea galben - font </w:t>
      </w:r>
      <w:r>
        <w:rPr>
          <w:rFonts w:cs="Arial" w:ascii="Arial" w:hAnsi="Arial"/>
          <w:caps w:val="false"/>
          <w:smallCaps w:val="false"/>
          <w:emboss w:val="false"/>
          <w:imprint w:val="false"/>
          <w:lang w:val="ro-RO"/>
        </w:rPr>
        <w:t>Arial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 numele elevilor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Sortaţi tabelul în ordinea descrescătoare a mediilo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2. Realizaţi în PowerPoint o felicitare de 8 Martie.</w:t>
      </w:r>
    </w:p>
    <w:p>
      <w:pPr>
        <w:pStyle w:val="Normal"/>
        <w:numPr>
          <w:ilvl w:val="0"/>
          <w:numId w:val="5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>Primul diapozitiv va conţine numele destinatarului felicitării;</w:t>
      </w:r>
    </w:p>
    <w:p>
      <w:pPr>
        <w:pStyle w:val="Normal"/>
        <w:numPr>
          <w:ilvl w:val="0"/>
          <w:numId w:val="5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Al doilea diapozitiv va conţine mai multe imagini cu flori, care, cu ajutorul diverselor efecte de animaţie să pară că se adună într-un buchet. </w:t>
      </w:r>
    </w:p>
    <w:p>
      <w:pPr>
        <w:pStyle w:val="Normal"/>
        <w:numPr>
          <w:ilvl w:val="0"/>
          <w:numId w:val="5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Felicitarea va conţine şi o urare de „La mulţi ani!” scrisă în WordArt. Inseraţi în subsolul diapozitivului numele vostru. 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1. Copiaţi fişierul creat la subiectul II în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  <w:lang w:val="it-IT"/>
        </w:rPr>
        <w:t>My Documents.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Preluaţi un text oarecare şi poziţionaţi-l într-o pagină Word A4 pe lăţime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t xml:space="preserve">Textul va avea următorul format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 xml:space="preserve">două coloane cu linie despăţitoare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t xml:space="preserve">aliniere Justify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t xml:space="preserve">distanţa dintre rânduri Double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începutul de paragraf la 2.5 faţă de marginea din stâng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Creaţi un tabel cu 4 coloane care să conţină numele a 3 elevi şi notele acestora la 2 materi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tbl>
      <w:tblPr>
        <w:tblW w:w="80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1260"/>
      </w:tblGrid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 xml:space="preserve">Nume elev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>Nota română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 xml:space="preserve">Nota matematică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 xml:space="preserve">Media1 </w:t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</w:tr>
      <w:tr>
        <w:trPr>
          <w:trHeight w:val="1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>Media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>Completaţi, cu ajutorul formulelor de calcul, coloana Media1 şi linia Media2 (per elev şi per disciplină). Media trebuie să fie afişată cu două zecima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  <w:t xml:space="preserve">2.  Realizaţi o scurtă prezentare (3 diapozitive) a României care să aibă ca fundal steagul naţional. Se vor insera numele şi hărţile a 3 judeţe, fiecare într-un slide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Tranziţia diapozitivelor se va face cu viteză medie, în mod automat la 5 sec. 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t xml:space="preserve">1. Setaţi pentru fişier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</w:rPr>
        <w:t>informatii.txt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</w:rPr>
        <w:t xml:space="preserve"> atributul </w:t>
      </w:r>
      <w:r>
        <w:rPr>
          <w:rFonts w:cs="Times New Roman" w:ascii="Times New Roman" w:hAnsi="Times New Roman"/>
          <w:i/>
          <w:caps w:val="false"/>
          <w:smallCaps w:val="false"/>
          <w:emboss w:val="false"/>
          <w:imprint w:val="false"/>
          <w:color w:val="000000"/>
        </w:rPr>
        <w:t>Hidden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aps w:val="false"/>
          <w:smallCaps w:val="false"/>
          <w:emboss w:val="false"/>
          <w:imprint w:val="false"/>
          <w:color w:val="000000"/>
          <w:szCs w:val="20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ă se creeze un document care să conţină un text de minim 20 linii, preluat din Help sau dintr-un alt document formatat astfel: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caractere Times New Roman de dimensiune 15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se aliniază la cele două margini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50190</wp:posOffset>
                </wp:positionV>
                <wp:extent cx="18288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.7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250190</wp:posOffset>
                </wp:positionV>
                <wp:extent cx="1828800" cy="91440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7pt" to="386.95pt,9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titlul se centrează şi se modifică la majuscule boldate de 17 cu efect de umbră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993" w:hanging="426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Documentul va conţine şi imagine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1. Deschideţi aplicaţia Excel şi creaţi un tabel după modelul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1980"/>
        <w:gridCol w:w="2160"/>
      </w:tblGrid>
      <w:tr>
        <w:trPr>
          <w:trHeight w:val="24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>Nr.cr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>Nume produ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</w:rPr>
              <w:t>Preţ unitar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sz w:val="22"/>
                <w:szCs w:val="22"/>
              </w:rPr>
              <w:t>TVA=24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lang w:val="it-IT"/>
              </w:rPr>
              <w:t xml:space="preserve">Preţ cu TVA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Completaţi tabelul cu 3 înregistrări , utilizând formula de calcul care se impun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2. Să se realizeze o prezentare cu 3 diapozitive, având titlul PRIETENI FĂRĂ GRAI (animale)  în care să se respecte următoarele cerinţe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Primul diapozitiv conţine tema şi numele autorulu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Diapozitivele 2 şi 3 să descrie câte un animal, conţinând text şi imagini animate la intrare, iar fundalurile să fie diferite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0" w:after="0"/>
        <w:ind w:left="1800" w:hanging="144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it-IT"/>
        </w:rPr>
        <w:t>Să se configureze expunerea astfel încât să fie ciclică continuu până la ESC.</w:t>
      </w:r>
      <w:r>
        <w:br w:type="page"/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  <w:t>BILET NR.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. Sisteme de operare sau Wor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>1. Configuraţi screensaver-ul, astfel încât timpul de aşteptare să fie de 2 minute.</w:t>
      </w:r>
    </w:p>
    <w:p>
      <w:pPr>
        <w:pStyle w:val="Normal"/>
        <w:autoSpaceDE w:val="false"/>
        <w:spacing w:lineRule="auto" w:line="360" w:before="100" w:after="100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Cu ajutorul editorului de ecuaţii să se scrie, într-un document Word următoarea relaţi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 w:val="false"/>
          <w:smallCaps w:val="false"/>
          <w:emboss w:val="false"/>
          <w:imprint w:val="false"/>
          <w:color w:val="000000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color w:val="000000"/>
          <w:lang w:val="ro-RO"/>
        </w:rPr>
        <w:drawing>
          <wp:inline distT="0" distB="0" distL="0" distR="0">
            <wp:extent cx="3115310" cy="124777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>marginile documentului să fie de: 2,5 cm stânga, 2,3 cm dreapta, 1,5 cm sus, 2 cm jo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  <w:t>II. Excel sau PowerPo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 w:val="false"/>
          <w:smallCaps w:val="false"/>
          <w:emboss w:val="false"/>
          <w:imprint w:val="false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. Realizati într-un fişier Excel cu următoarea structură:</w:t>
      </w:r>
    </w:p>
    <w:tbl>
      <w:tblPr>
        <w:tblW w:w="60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Nr. 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Tit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Aut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Cantitate în sto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oara cu nor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. Slavi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Fraţii Jd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M. Sadovean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L. Rebrean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emboss w:val="false"/>
                <w:imprint w:val="false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>Sortaţi alfabetic după coloana a dou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>Inseraţi o diagramă de tip structură radială corespunzătoare datelor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it-IT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Inseraţi în antet numele şi prenumele d-voastră, iar în subsol şcoala de provenienţă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  <w:t xml:space="preserve">2. Realizaţi în PowerPoint o scurtă prezentare a lucrării voastre de atestat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it-IT"/>
        </w:rPr>
        <w:t xml:space="preserve">Prezentarea să conţină maxim 3 diapozitive cu scurte descrieri ale capitolelor lucrării, care conţin una sau mai multe imagini sugestive. Alegeţi un design potrivit pentru fiecare diapozitiv (diferite). Introduceţi animaţii particularizate pentru fiecare element. </w:t>
      </w: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fr-FR"/>
        </w:rPr>
        <w:t xml:space="preserve">Tranziţia diapozitivelor se va face încet, la clic cu mouse-ul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caps w:val="false"/>
          <w:smallCaps w:val="false"/>
          <w:emboss w:val="false"/>
          <w:imprint w:val="false"/>
          <w:lang w:val="ro-RO"/>
        </w:rPr>
      </w:pPr>
      <w:r>
        <w:rPr>
          <w:rFonts w:cs="Times New Roman" w:ascii="Times New Roman" w:hAnsi="Times New Roman"/>
          <w:caps w:val="false"/>
          <w:smallCaps w:val="false"/>
          <w:emboss w:val="false"/>
          <w:imprint w:val="false"/>
          <w:lang w:val="ro-RO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Vladimir Script">
    <w:charset w:val="00"/>
    <w:family w:val="script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caps w:val="false"/>
        <w:smallCaps w:val="false"/>
        <w:emboss w:val="false"/>
        <w:imprint w:val="false"/>
        <w:lang w:val="ro-RO"/>
      </w:rPr>
      <w:t>Notă:</w:t>
    </w:r>
    <w:r>
      <w:rPr>
        <w:rFonts w:cs="Times New Roman" w:ascii="Times New Roman" w:hAnsi="Times New Roman"/>
        <w:caps w:val="false"/>
        <w:smallCaps w:val="false"/>
        <w:emboss w:val="false"/>
        <w:imprint w:val="false"/>
        <w:lang w:val="ro-RO"/>
      </w:rPr>
      <w:t xml:space="preserve"> Fişierele vor fi salvate în folderul Atestat, de pe desktop, sub forma nume_prenu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  <w:lang w:val="ro-RO"/>
      </w:rPr>
      <w:tab/>
      <w:tab/>
    </w:r>
    <w:r>
      <w:rPr>
        <w:rFonts w:cs="Times New Roman" w:ascii="Times New Roman" w:hAnsi="Times New Roman"/>
        <w:caps w:val="false"/>
        <w:smallCaps w:val="false"/>
        <w:emboss w:val="false"/>
        <w:imprint w:val="false"/>
        <w:sz w:val="20"/>
        <w:szCs w:val="20"/>
        <w:lang w:val="ro-RO"/>
      </w:rPr>
      <w:t>Examen de atest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fr-FR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Times New Roman" w:cs="Times New Roman"/>
      <w:smallCaps/>
      <w:imprint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val="fr-F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08:00Z</dcterms:created>
  <dc:creator>user</dc:creator>
  <dc:description/>
  <cp:keywords/>
  <dc:language>en-US</dc:language>
  <cp:lastModifiedBy>infoprof</cp:lastModifiedBy>
  <dcterms:modified xsi:type="dcterms:W3CDTF">2011-02-08T05:08:00Z</dcterms:modified>
  <cp:revision>2</cp:revision>
  <dc:subject/>
  <dc:title>1</dc:title>
</cp:coreProperties>
</file>