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lasa a XII-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Definim pe multime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2079493474" r:id="rId2"/>
        </w:object>
      </w:r>
      <w:r>
        <w:rPr>
          <w:sz w:val="28"/>
          <w:szCs w:val="28"/>
          <w:lang w:val="pt-BR"/>
        </w:rPr>
        <w:t xml:space="preserve">  operatia 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079227107" r:id="rId4"/>
        </w:objec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atati ca (G,*)  formeaza grup,izomorf cu grupul  ( R , + )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Fie G mulţimea matricelor de form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Să se arate că 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) (G,∙) este grup abelian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Se considera functia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 si F o primitiva a sa. Sa se arate ca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751608325" r:id="rId6"/>
        </w:object>
      </w:r>
      <w:r>
        <w:rPr>
          <w:sz w:val="28"/>
          <w:szCs w:val="28"/>
          <w:lang w:val="pt-BR"/>
        </w:rPr>
        <w:t xml:space="preserve"> unde e este numarul lui Euler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7p) 4. Să se calculeze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autoSpaceDE w:val="false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"/>
      <w:gridCol w:w="7718"/>
    </w:tblGrid>
    <w:tr>
      <w:trPr/>
      <w:tc>
        <w:tcPr>
          <w:tcW w:w="8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77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user</dc:creator>
  <dc:description/>
  <cp:keywords/>
  <dc:language>en-US</dc:language>
  <cp:lastModifiedBy>Ismet</cp:lastModifiedBy>
  <dcterms:modified xsi:type="dcterms:W3CDTF">2011-02-11T12:09:00Z</dcterms:modified>
  <cp:revision>3</cp:revision>
  <dc:subject/>
  <dc:title>Olimpiada de matematică</dc:title>
</cp:coreProperties>
</file>